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LITE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2003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plx.pgdn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 is a driver for Daniel Hertrich's backlight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about the HP palmtop backlight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t, please vis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aniel-hertrich.de/backligh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 -Optional Battery low check added (/B). Back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8-MAR-03)   goes off if the voltage drops below 2.3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Countdown timer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-DEC-02)  -Non resident mod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creen inversi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otkey changed to Fn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public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4-NOV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BACKLIT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urpose of BACKLITE is to enable you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ght of your palmtop by software. This is don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48 of the CPU, where the backlight receives its powe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all BACKLITE from the command line without any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Help/Status screen. It informs you abou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back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line BACKLITE/L to your AUTOEXEC.BAT in ord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resident. Then use the hotkey Fn-X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ght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 may be used in resident, non-resident and mix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es /F and /N work in resident and non-resid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useful to control the backlight from batch fil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switches only affect the resident loade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and non-residen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= Switch backligh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= Switch back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mod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= Load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= Unload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= Battery low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= Sound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-9 = Timeout in minutes  (0 = no timeout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/L3 :Load resident with a timeout of 3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/0  :Disable the timeout for the resident loade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/S  :Disable the hotke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/F  :Switch off the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/B  :Light goes off if voltage drops below 2.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