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bout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multiplatform C++ GUI toolkit created and maintained by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.html Trolltech\endlink. It provides application develop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ality needed to build applic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-of-the-art graphical user interfaces. Q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, easily extensible, and allows tru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Read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qt/whitepap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paper\endlink for a comprehensive technical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s commercial introduction in early 1996, Qt has for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many thousands of successful applications worldwide. 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basis of the popular \link http://www.kde.org/ KD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desktop environment, a standard component of all maj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. See our \link http://www.trolltech.com/success/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ccess Stories\endlink for some examples of commercia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supported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MS/Windows&lt;/b&gt; -- 95, 98, NT 4.0, ME, 2000, and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Unix/X11&lt;/b&gt; -- Linux, Sun Solaris, HP-UX, Compaq Tru64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BM AIX, SGI IRIX and a wide range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Macintosh&lt;/b&gt; --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Embedded&lt;/b&gt; -- Linux platforms with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released in different e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commercialeditions.html &lt;b&gt;Qt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\endlink&lt;/b&gt; and the \link commercialeditions.html &lt;b&gt;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Edition\endlink&lt;/b&gt; provide for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They permit traditional commercial soft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free upgrades and Technical Support.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, see the Trolltech web site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icing.html Pricing and Availabilit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or contact \link mailto:sales@trollte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@trolltech.com\endlink. The Enterprise Edition offer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odules.html modules \endlink compared to th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opensourceedition.html &lt;b&gt;Qt Open Source Edition\endlink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Unix/X11, Macintosh and Embedded Linux. The Open Sourc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the development of \e {Fre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software} only. It is provided free of charge under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the \link license.html Q Public License\endlink and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.html GNU General Public Licens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