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DEThe 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T h e   M a p   A r e a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area was designed for graphics purposes. However, no graphic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mplemented other than a simple horisontal line-write that Pipe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The map is the small area on the right hand edge of the scree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of what a page looks like in PipeDream, when printed. This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between 0 and 256 pixels across by 64 pixels dow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possible to have a 624 by 64 Hires screen, but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graphics are limited to the map area only. It is possib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care, to write directly to the map memory, by accessing the HIRES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see the "Harware layout of the map"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opened a window for the map, say window '1'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s the contents of the map to the defined window 50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y the Blink array chip. The map memory is simply hard-wi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thing written to it will immediatly be reflected on the screen (if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OS_MAP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 provided here, only allows you to write to the map area, no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rom it. If you need to know about the contents of the map area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keep a copy of what you write have written to it. The width of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to 96 pixels in an unexpanded machine. The actual width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multiple of 8, although the widths used by the OS_MAP call will be o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, ie. 63 refers to an actual width of 64 pixels, numbered 0 to 63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all has the 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MAP, PipeDream ma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F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calls to manipulate the map area on the simple line bas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at the OS_MAP call specification in the "System Calls Refere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dventurous, have a look at the following examples. Since the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ired, anything written to it will automatically be reflected i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t is possible, and very easy to write graphical routines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ayout of the map memor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hardware layout of the map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on the Z88 have been designed for a maximum of 256 pixels wide and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high graphical area. Even though it is a graphical area, it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ation is a character based matrix, where each 'character'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column bytes from top to bottom. Each 'line' is then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racters'. This is why the width of the map area is defined in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bits). The following illustrates the memory map orga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s_base&gt;, (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llustration defines the organisation for 'lines' of 'charac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of the map is defined in byte boundaries. The following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byte position from the base of the map area, defined by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pixel position, where (0,0) is at the upper left corner of &lt;byte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pixel coordinate of (x,y) = (10,4), and a map of 80 pixels wide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the formula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t &lt;byte12&gt;. The pixel position within the byte (ie. bit positio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s: the second bit (seen from left) in the second byt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Example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examples manipulates the map area directly, thereby avo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ly large system overhead of the OS_MAP call. Here, you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map area. The two examples show how easy graphic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on the Z88, as long as you play by the rules and avoi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boundaries of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base address of the map is fetched, then the memory is pa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2 and the base address of the map is stored at %H4%(BASE_GRAPHICS)%H4%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 routine will return an address and a corresponding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address in the map from a virtual (x,y) coordinat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lgorithm for manipulating graphics in the map area. The Z88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ench contains a complete set of library graphics routines to plot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lines, sprites and scroll the map area contents. All sourc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evaluation and improvement. These two routines are an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memory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map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:*//screen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en graphics window '1', static size of 256x64 pixels, and bi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emory into segment 2. NOTE: Only expanded machines may open a 256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d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routine must be called before using any library graphics routin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ince they expect the graphics memory to be avail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base_graphics&gt;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e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returns the address and bit position of a pixel coordinat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  hl = (x,y) coordinate of pixel (h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 de = address of pix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= bit number of byte where pixel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z = 1 if bit number is 0 of pix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....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fbc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ixeladd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WR ($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DEF ($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GRA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DEL ($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 &lt;mapwidth&gt;*8*(y div 8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ist = (y div 8) * &lt;map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ist  = (x div 8)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ist  = y mo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pos  = linedist + rowdist + col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ist = (4 div 8) * 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ist 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ist  = (4 mo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pos 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pos = 7 - (x mo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, MS_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c                  ; preserve seg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c, mp_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 '1'              ; use window '1' for graphic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ap)          ; create map width of 25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l,0                ; dum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sc_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sci)          ; get base address of 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sci)          ; (and re-write origina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 c                   ; convert MM_Sx to MS_Sx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mpb)          ; bind hires0 memory int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@0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h,a                 ; base of graphics points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(base_graphics),hl  ; initialize base address of hires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b,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  b              ; linedist = y div 8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@11111000      ; rowdist = x div 8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c,a            ; bc = linedist + row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@00000111      ; coldist = y mo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de,(base_graphics)  ; pointer to base of graphic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e,a            ; coldist = graphicsarea + col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a,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hl,bc          ; bytepos = linedist + rowdist + col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@00000111      ; a = x mo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@00000111      ; a = 7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bad parameters (errors are generall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UNK ($03), value of BC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iv 8)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12,4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ne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map using the Panel defaul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map of specific wid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(x)*8+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p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w level screen c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ach line is 8 * &lt;map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p 8 bytes pr.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where in a '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12,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s_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