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WBE, write byte at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4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ME, compare null-terminated strings, one local, on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BE, read byte at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DE, copy bytes to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HL, copy bytes from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E = pointer to extended address (B = 0 -&gt; DE is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