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GN_SKT, skip to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3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CLS, classif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SKC, skip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SKD, skip to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7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character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= maximum number of characters to search. BC = 0, unlimite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= 0, read from stream 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= 1, read from filter 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= 2,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&gt; 255, read at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optional handle (if HL = 0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= points to terminating character (if HL(in) &gt;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= 0, if BC(in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= less number of characters processed (if BC(in)&lt;&gt;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z = 1, if character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DE..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C..HL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7%%CO:D,5,62%%CO:E,5,57%%CO:F,5,52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