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GN_SKD, skip delimiters in byte sequ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3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CLS, classif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SKC, skip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SKT, skip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 = 0, read from stream 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= 1, read from filter 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= 2,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&gt; 255, read at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= optional handle (if HL = 0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= points to terminating character processed (if HL(in) &gt;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z = 1, terminator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z = 0, terminator not s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CDE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....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miters are tab, space and comma. If the A is set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miters then that delimiter is treated as a terminator. A(o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ntains the terminat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