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PMD, put (set) the current machin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DEI, convert zoned format date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IE, convert internal format date to zo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DT, convert an ASCII string to an internal bina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MD, Get (read) machine dat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DT, write internal dat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1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2, 3 byte internal date in ABC (A = high byte, C = 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gt; 255, HL points to 3 byte internal date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is used throughout the machine and should only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of the machine is fully aware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sequ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t real time in days/seconds/cent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y set-days by $01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re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new bas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