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CLS, class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SKC, ski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D, skip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KT, skip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haracter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lags indicate classific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Fz = 0: Neither alphabet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Fz = 1: Numeric ('0' ...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Fz = 0: Upper case letter ('A' ...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Fz = 1: Lower case letter ('a' ...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36%%CO:E,5,24%%CO:F,5,1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