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Applic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A p p l i c a t i o n  w r i t i n g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The multi-application environment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important things to bear in mind when writing applic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is that each application must share the system with other activ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. It is vital that applications do not interfere with each o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ccess resources in a legal way; if this is not done some applic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ground cut from under their feet. Providing legal interfac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problems with interference. Back door techniques are dangerou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like the Z88 because things which happen behind the systems bac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re effects on other applications in the machine, possibly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re lost to the system, that some applications may not run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ases that the system simply cr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 application is waiting for a keypress it may be suspended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form of the machine being switched off and back on again, or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case the user may enter other applications, use them for a wh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original application - this case is called pre-emp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largely unaffected by what takes place during suspension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on as normal, although occasionally routines, such as the system ge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have to be set up again when suspension occurs. In some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's screen will have become disrupted and in these c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forms the application that it needs to regenerate its screen.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possible the system provides a way of saving an entir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although this is costly in time and memory and cannot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. There is one case, however, where what has occurr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sion does, however, have a profound effect on the application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s that of a kill request from the Index. This is a reque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free all claimed resources, ie. close files, filters, stre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-allocate memory, before gracefully shutting itself down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ally obliged to respond to thi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what makes the Z88 environment most different from other Z80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is that applications can readily access as much memory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machine, possibly up to 3M. Of course the Z80 can onl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so the physical memory is divided into 256 16K banks, four of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 into the four 16K segments which make up the Z80 address space.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a little more complex, but this is discussed more fully in '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'. When applications require memory they first open a memory p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a memory handle. This handle is then used to make requests f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between 2 and 256 bytes in size. The advantage of the memory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all allocations made within one pool can be de-allocated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the pool. The memory which is allocated has an address within its 1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nd a bank number. To access the memory the appropriate bank must b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gment. To make things easier a particular memory allo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particular segment, thus the address retu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routine can be used to access the memory directly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ank has been bound to the appropriat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aders may find it quite alarming that the maximum contiguou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is restricted to 256 bytes. In practice this should 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although it requires a change of style in writing code fro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Z80 systems. It means that chunks of memory have to b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- the system provides a set of linked list routines whic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quired - rather than using adjacency as an integral part of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All but one of the built in applications are writt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ment system, and because of their adherence to the rul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'good'. Some applications do have a genuine need for a large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memory such as the BASIC supplied with the machine. Because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BBC BASICZ80 which has been ported across to the Z88, it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iguous memory is available. To meet the needs of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e operating system provides a facility to giv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8K and 40K of contiguous memory. Since much of this memory is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for much of the time, when the application is suspended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back to the system. In order to create the contiguou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a great deal of swapping of memory chunks has to take pl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becomes generally clogged up which is why applications whi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vironment are said to be 'bad' and should be avoided if possibl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ving been said there are cases where a bad application is a good id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pplication is likely to be the only one running on the Z88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ie. it dominates rather than supplements the machine, then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a perfectly justifiable route. Note that if a bad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as the first application, and does not give memory back to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ronically memory swapping is reduced and the application cohabit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isting 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the memory resources of the machine begin to be used up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ossible to enter an application because there is not enough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. This is especially true of bad applications which tend to dem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an they actually need. The application writer does not need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because when memory is short the application will simpl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However it is necessary for the application to cope with a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equests for memory fail. In such cases the user should be inform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ovides a set of error messages which the application can 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Some components of an application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l applications available to the user are listed in the index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window. Associated with each application is a key letter whic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it in conjunction with the square key. If two application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key letter then the application with the higher slot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Z, or even two Z's, if there are three applic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ded applications window automatically gives the name of all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long with the time and date of suspension. If the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 an external card then the slot number will be placed in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to the right of the window. The 'Your Ref' column on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a 15 character wide slot which the application can set. It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tinguishing between different instantiations of the sam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user can kill off applications by placing the highlight ba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application in the suspended applications window an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KILL. Note that on the Index menu the kill command is a 'safe' one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ntered using its diamond sequence, and not via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Filer is a built in popdown for handling the RAM filing system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associated with a default device and directory. These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pplication is started by looking at the default sett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. When the filer is called from an application it will inheri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If the settings are changed from within the filer, using '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' and 'Select Device', then the application settings will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ly. Further, it is possible for these settings to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itself. The filer delivers mail to applications, which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ame of the last marked file. Mailboxing is the way in which Z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can communicate with each other. Any application can put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il in the mail box and each piece of mail has a type associated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expecting mail then look for specific mail types and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can read the message. The internal applications PipeDream and the 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llect the filename the filer leaves in the mailbox, th us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riendly way of finding documents and diaries. The Z88 currently on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ypes of mail which are the name type, for filenames, and the dat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iary, Calendar and Al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screen is accessed by the application by means of the screen drive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functions, apart from high resolution graphics, can be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 series of codes to the screen device, which will normally b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creen driver sequences are constructed from an ASCII SO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01) followed by a count character, indicating how many parameters follow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function code (eg. 'B' for bold text) and any other parameters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's point of view the screen driver allows very complex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(including simple windows) to be built up mainly by send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to the display. High resolution graphics are accessed by us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The basic display is up to 256 pixels (96 in an unexpanded mach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nd 64 pixels 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menu, topic, help system provides the application with a friend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or practically no programming cost at all. All the menu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ages are defined by a static data structure. The special key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rrespond to the commands on the menus, and operating the menus by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highlight bar) both have the effect of generating the sam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de which is returned to the application. The programmer decid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should return which codes, inserts this in the data structu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will then automatically generate all the menus and help 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e diamond and square sequences and any special keys (eg. TA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ass a key code back to the application. Also note that menu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hidden, ie. not displayed, and safe which means they are display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ccessible through the menu, only through the key sequence.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used to build aliases, where two or more key combinations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ach application must take care to look after any errors which occur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error code which every application must deal with is the RC_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is produced when the user uses &lt;&gt;KILL in the Index. In respons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request the application must close all open channels and de-alloc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memory before using a system call to close itself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Guidelines for application writing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making requests for resources, such as memory, make sure you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for. You must not assume that resources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but always check for error returns, and be able to cop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e careful to clean up after yourself. Whatever has been opened or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losed or de-allocated. If this is not done before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down resources, eg. handles and memory, may be lost permanen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Open files will be marked 'In Use' and will not be writ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able. These resources can only be regained after a soft reset, an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relatively rare event for the Z88 (unlike oth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never off, it never needs to reboot), so this kind of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s very serious for the machine. Keep your system 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rect access to hardware can be useful in dealing with the screen and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However, it is important that any access does not interfer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It may, for example, be necessary to prevent pre-emptio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does not have the wrong picture about the tru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 that not every Z88 system is the same. If 128K or more RAM ex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1 (or slot 0 with V4 ROM) then the machine is said to be expanded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bad applications, graphics and user defined characters. Not all Z88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irculation have the same ROMs. In the UK most ROMs will be v2.2 or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are identical), but continental machines ROMs differ in many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s. However all versions of the ROM above 2.2 support all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s documented in this book, so sticking with these means that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compatibility problems. The machine version, the amount of mem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or not status can all be read by examining the file status of a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with a handle of FFFFh (65535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ke sure you keep track of your own stack. The system stack is 2K in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pplication inherits this stack. However, some of it may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operating system. Furthermore the static memory allow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taken from the same bit of memory, and the mailbox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for communication between applications, leaves its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mory. What is left after all these other uses is the sta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In practice it is usually around 1.5K. There is no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running stacks so the application is responsible for keeping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b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void splitting strings and other resources across bank boundari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especially for bad applications that has large contiguous RA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RAM is all yours, the system cannot cope with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s bank boundaries, or crossing a segment (eg. start address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t $7F00 and end at $8050). Large BBC BASIC programs sometimes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ry to avoid cutting the user off. The user should be able to switch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at most times. When heavy processing is going on it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for the user to be able to interrupt this, and at the very lea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that it is taking place eg. by a flashing on screen messag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Dream uses when doing file transfer or calculating a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interrupts are to be disabled the calls provided must be used. This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bug in the Z80 processor which means that the old interrupt stat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be lost. The machine must not be allowed to enter com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are disabled since it relies on the keyboard interrupt to wake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Generally while interrupts are disabled you should ensure tha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never get to see this and that you use system calls with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. If interrupts are disabled remember that non-maskable interrupt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These are caused by the machine timing out and power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ftware timing loops are not recommended because they are both unrel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nd due to interrupts, and because they mean the machin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ke state but doing nothing, and thus wasting power. The system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routines which sends the machine into snooze and then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fter the delay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%CO:C,12,56%%CO:D,12,44%%CO:E,12,32%%CO:F,12,20%%CO:G,12,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