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DFI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7 Tony B.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Documentation is for Model 100 version.  Machine-specific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ffer with the Z88.  Note that the Z88 supports up to 93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s. 40 with the 100/200 -- so there will be differences here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all, the operation is as described her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rdfile program for the Model 100/102 and Tandy 200. Program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-prompted screens and data files in response to prompted inp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mble "card files". A "card" consists of a screen-full of data.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completely, "card after card", or selectively with a "Sea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Data can be added to existing files in the same prompted mode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ntering it in the proper form in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CRDFIL.BAS, which becomes CRDFIL.BA in your computer,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SIC, and operates interchangeably in the Model 100, 102 and Tandy 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created by the program can be moved from machine to machi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except that files created on the 200 which utilize more than 8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, will not display properly on the Model 100/102 screen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display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developed as a sort-of "universal" card file program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datafiles with almost any specification you need, input and displa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specs saved with each file.  You can thus have on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ata files, all of which can be displayed in a uniform forma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program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ing program menu gives the choice of Creating a new file,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rds" from an existing file, or adding new data to an existing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 must be in RAM as the program only supports RAM files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on disk, assuming the use of a DOS which can append to exist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inor changes to the file opening statements that are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disk/DOS available.  All file access is sequential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for disk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unctions can usually be selected with a single keystroke, and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an indication is given in the prompt what characters 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the opening menu, the program will accept a C, D, or 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, Display, or Add.  The program will also accept E for "End" or 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nu".  F8 will provide "Menu" which will be acted upon to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omputer menu.  Input can be either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you will be moved through the program with "Help Screens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where you are, what is coming up next, what options you have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input is expected from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new file, type the letter C at the opening menu. 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for a filename which is to be created to hold the data,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(prompts) which will be associated with the card, and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screen display.  You can create as many entries (prompts) as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keep in mind the size of the screen on your machine, and how much data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play.  You can use more than 8 entries on the 100/102 screen,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6 on the Tandy 200 by putting more than one entry on a single 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screen display.  The program will allow you to position your promp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and the position data is also saved to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pecified the number of entries for your "card"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the entry title, or "prompt" that will be printed dur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also on the final card display.  You can type as long a promp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but keep in mind that long prompts use up display spac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me" is more sensible for a prompt than "Name of Applica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given the entry prompt, you will be asked to specify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where you will want the prompt printed.  First indicate the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is to appear on, from 1 to 16, and second, indicate the colum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where you want the prompt to start, from 1 to 40.  Thes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d to yield a PRINT@ position for the prompt.  You can specif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prompt per line, assuming there is sufficient space for the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you will be en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have blank lines on your screen display "card"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create a blank entry in the data file.  Since each pro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with it's print position, blank lines are simply unspecifie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.  i.e. specifying first entry on line 1, and second entry on 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leave a blank line between 1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word wrap will allow you to enter data which wraps from on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.  If you expect to have a long entry, leave space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r lines for the data display.  Remember your "card" is geared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The program does no error checking on entry length or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  It is possible to have prompts overwrite displayed data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tch your available space.  Output (Display) will look the same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go through a loop, allowing you to enter similar data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have planned for.  After all prompts have been entered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chance to review your prompts as they will appear on the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utput mode.  After looking at the screen display, and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, you will be given an opportunity to fix any incorrect entri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prompts, or their location; but not the total number of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specified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satisfied with the prompts, their locations and the fin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the data will be saved to your data file for future referenc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be in the data inpu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mpt will be displayed on the screen in it's proper location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ype in the data that goes with the prompt at that location.  Each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rought up in turn, and placed in the proper location on the scree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swered all the prompts, your "card" will be completely filled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see how it looks.  After the final entry, ENTER will tak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Is the data correct" prompt.  A "Y" will write the data to the file,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for another.  A "N" will delete that data and let you start fresh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 Typing END at any input prompt will terminate input mode and re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's open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new data to an existing file, select the Add mode at the openin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the letter A)  You will be asked for the name of the fil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data to, and the program will abort if the file is not resident in 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ocated, the file will be opened, and the record of promp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for use in the "Add" mode.  These will be the same prompt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used with the data already in the file.  You will then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Input mode" where you are prompted for data input, just as you we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original file.  Each "card-full of data" will be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ness, and you can change incorrect data by re-doing the entire car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s correct, it will be appended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END at any input prompt will return you to the opening menu.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s used to exit a program mode, you can type it in three convenient for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, End, o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Display Mode at the opening menu (type D), will give you a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displaying the entire card file, a "card" at a time; or display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cards via a "Search Mode", where any card with a word matc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put will be displayed on the screen.  Specifying "1984"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you all cards where "1984" appears in any of the data fiel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 is constructed of your keyboard input, and is straight-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tells how many entries make up each "card".  The following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e number of entries give the actual entry prompts, and the PRINT@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for screen display. Ten entries would have 20 lines; two per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initialization group, the rest of the file contains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one line per entry.  If you have specified 10 entries per card, ea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will consist of ten lines.  There is no physical indication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data group starts or ends so be careful if you do any manual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files, receipts, phone lists, record/tape files, or any data that l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o storage on identical 3x5 typ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t a hard copy of your card file?  Simply press the PRINT butt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hen the data you want is displaying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