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88BAS.TXT -- BY CHRIS F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Z88 BBC BASIC Commands Statements and function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some to help clarify. Abbreviat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they can be typed in as such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[AU.]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DE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[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 controls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gram (4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[L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recover program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[R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[T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T# [BP.#] output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[CA.] call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C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# [CL.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[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ine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(supports integ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[E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F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[GO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[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I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# inpu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[LO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assembler option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LI 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ring expression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[P.] also controls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 notation,decimal pla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 [P.#]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[RE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REPO.] re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R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es not clear A%-Z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[S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pri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[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AB(X) or TAB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TH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[U.]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 [V.] output byt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[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# [B.#] byte fro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[COU.] returns the number of chars.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since the las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[EV.] evaluate string. example:A=10:B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AL ("A+B")/would retur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# extent of file. Total length of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i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[F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GET$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[H.] first byt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/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natural logari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ogari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EM [LOM.] lower memor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 [OP.] open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OUT open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UP [OPENU.] open file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[PA.] program area. Can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progs. to be in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horizont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#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with optional pare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$ repeats strings. A$=STRING$(2,"Z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Z88Z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[T.]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[TI.] elapsed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 EXAMP:Sunday April 3,1988,10:17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eturns the value of the first f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call machine code at specified address.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.bytes of the INT. variables A%,B%,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%,E%,H%,L% and F% into corresponding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 [VP.] vertical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,*,^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lt;=,&lt;&gt;,=,&gt;,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PEEK &amp; POKE on the Z88 is handl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operators using VECTORS. (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OPER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ord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ring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math people. Here is the output of a program I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PC NOTES, it was converted to run on a Tandy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translated it correctly to run on the Z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math operations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IDTH= 4.294967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RELATIVE SEPARATION FOUND IS UlpOne= 2.32830644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SUBTRACT HAS A GUARD DIGIT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returns .333333333           1=1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oop to 10000 takes 13.5 secs.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TEGER loop to 10000 takes 12.5 secs.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it to be roughly as fast as a 4.77 MZ PC. but the Z8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pretty good luck loading M/S BASIC programs &amp;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changed. The W/P in the Z88 with its fast global 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akes it much easier to convert programs whe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ute output to the printer at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key (Alt.),+,&amp; P. Square -P turns it off.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RAM file by pressing the square key +S,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quare key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ze in Z88 BBC BASIC is 8 lines by 9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ater upload screen codes to turn on BOLD,UNDERLINE,FLAS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upplied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mmands are not supported from BASIC,such as PLOT,LINE,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someone will be able to access the R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(not much) is in the form of PRINT CHR$(7) (b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odes you need to tack on to an ASCII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SIC are: #B &amp; .J, the #B routes the stream to the BAS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J tells it to "JAM" any commands while it's loading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NEW" to the sequence to delete the old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8 includes CLI files (Command Line Interpreter).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can build batch/macro files that can act on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88, including unat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"#"=the square key,"|"=the diamond key,.T&gt;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any BASIC programs ACTIVE at the same time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) switching between them by pressing square key"B",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dex key and choosin��which one you want.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any documents,programs and worksheets ACTIV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 a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expert on BASIC but if there is someth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on the Z88 I'll try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ENN [LOGON LO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IMEX/SINCLAIR USERS GROUP of Las Vegas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Las Vegas PC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F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