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6</w:t>
        <w:tab/>
        <w:t>SYSTEM  OPERATION</w:t>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1</w:t>
        <w:tab/>
        <w:tab/>
        <w:t>SYSTEM BIO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All microcomputer systems use a Basic Input Output System (BIOS).  This is software that has been permanently recorded in a ROM (Read Only Memory) chip and functions as the basic point of communication between the system board and the rest of the computer.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provides an operational interface to the system and relieves the programmer from worrying about the characteristics of hardware devices.  Thus, hardware modifications and enhancements become transparent to user's programs, access to BIOS is through the program interrupts of the 80286 microprocessor.  Each BIOS entry point is available through its own interrup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2</w:t>
        <w:tab/>
        <w:tab/>
        <w:t>POWER UP</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on your turning on the power of your FOX-M286 system, the system will go through a self-test routine which checks all of its internal devices. Complete testings will be carried out on the CPU, base 640K RAM, extended RAM, ROM, system board, CMOS memory, video controllers, parallel and serial subsystems, floppy and fixed disk subsystems and the keyboar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self-test is completed, the system will search for the DOS (disk operating system) system file in drive A.  If no system diskette is put in drive A, it will check the fixed disk (if installed).</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3</w:t>
        <w:tab/>
        <w:tab/>
        <w:t>FIRST TIME STARTUP</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it is the first time that the computer is started up, you will need to configure the system by telling the SETUP program what hardware configuration your system contain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4</w:t>
        <w:tab/>
        <w:tab/>
        <w:t>CONFIGURING YOUR SYSTEM</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BIOS, in addition to the BIOS program itself, contains a setup program that is called up everytime the system boots up.  This is called the SETUP.  The SETUP program lets you specify your system's configuration of diskette drives, hard disk drives, video display, memory, and date and time.  The AMI BIOS provides a one-screen interactive equipment and machine  configuration setup.  The SETUP can be run after the system has been turned on and the memory test is finished or has been escaped.  The SETUP program is built-in, you do not need a diskette to use i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f your FOX-M286 is already installed in a working system, you will not need to use the SETUP program  unless the configuration already recorded in the on-board CMOS RAM is lost or a change is made in your system hardware configuration.  If the information is lost due to loss of battery power, you will need to reenter the configuration.  If the configuration is altered, the changes must be recorded. </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6.4.1 </w:t>
        <w:tab/>
        <w:t>Memory Test Bypas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system is powered on or after a reset, the BIOS performs diagnostics of the system and displays the size of the memory being teste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Note that you can bypass the memory test by pressing the </w:t>
      </w:r>
      <w:r>
        <w:rPr>
          <w:rFonts w:eastAsia="TmsRmn 10pt (B)" w:cs="TmsRmn 10pt (B)" w:ascii="TmsRmn 10pt (B)" w:hAnsi="TmsRmn 10pt (B)"/>
          <w:b/>
          <w:bCs/>
          <w:color w:val="000000"/>
          <w:sz w:val="20"/>
          <w:szCs w:val="20"/>
        </w:rPr>
        <w:t>&lt;ESC&gt;</w:t>
      </w:r>
      <w:r>
        <w:rPr>
          <w:rFonts w:eastAsia="TmsRmn 10pt (B)" w:cs="TmsRmn 10pt (B)" w:ascii="TmsRmn 10pt (B)" w:hAnsi="TmsRmn 10pt (B)"/>
          <w:color w:val="000000"/>
          <w:sz w:val="20"/>
          <w:szCs w:val="20"/>
        </w:rPr>
        <w:t xml:space="preserve"> key.  This option would be useful when the memory on the system is quite large.  You may hit the </w:t>
      </w:r>
      <w:r>
        <w:rPr>
          <w:rFonts w:eastAsia="TmsRmn 10pt (B)" w:cs="TmsRmn 10pt (B)" w:ascii="TmsRmn 10pt (B)" w:hAnsi="TmsRmn 10pt (B)"/>
          <w:b/>
          <w:bCs/>
          <w:color w:val="000000"/>
          <w:sz w:val="20"/>
          <w:szCs w:val="20"/>
        </w:rPr>
        <w:t>&lt;ESC&gt;</w:t>
      </w:r>
      <w:r>
        <w:rPr>
          <w:rFonts w:eastAsia="TmsRmn 10pt (B)" w:cs="TmsRmn 10pt (B)" w:ascii="TmsRmn 10pt (B)" w:hAnsi="TmsRmn 10pt (B)"/>
          <w:color w:val="000000"/>
          <w:sz w:val="20"/>
          <w:szCs w:val="20"/>
        </w:rPr>
        <w:t xml:space="preserve"> key when the message following message appears on the scree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ESC&gt; Key to bypass MEMORY tes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4.2</w:t>
        <w:tab/>
        <w:t>Running Setup</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Follow the instructions as they come up on the screen to complete the procedure.  The initial prompt on the screen tells you to press  the </w:t>
      </w:r>
      <w:r>
        <w:rPr>
          <w:rFonts w:eastAsia="TmsRmn 10pt (B)" w:cs="TmsRmn 10pt (B)" w:ascii="TmsRmn 10pt (B)" w:hAnsi="TmsRmn 10pt (B)"/>
          <w:b/>
          <w:bCs/>
          <w:color w:val="000000"/>
          <w:sz w:val="20"/>
          <w:szCs w:val="20"/>
        </w:rPr>
        <w:t>&lt;DEL&gt;</w:t>
      </w:r>
      <w:r>
        <w:rPr>
          <w:rFonts w:eastAsia="TmsRmn 10pt (B)" w:cs="TmsRmn 10pt (B)" w:ascii="TmsRmn 10pt (B)" w:hAnsi="TmsRmn 10pt (B)"/>
          <w:color w:val="000000"/>
          <w:sz w:val="20"/>
          <w:szCs w:val="20"/>
        </w:rPr>
        <w:t xml:space="preserve"> key if you want to use the setup program.  It is displayed briefly just after the RAM test is run when you first turn on the system.  If it disappears before you have a chance to respond turn the system off and on again or reset the system and the message will reappear.  The initial screen prompt will be similar to:</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DEL&gt; key if you want to run SETUP or DIAG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Hit </w:t>
      </w:r>
      <w:r>
        <w:rPr>
          <w:rFonts w:eastAsia="TmsRmn 10pt (B)" w:cs="TmsRmn 10pt (B)" w:ascii="TmsRmn 10pt (B)" w:hAnsi="TmsRmn 10pt (B)"/>
          <w:b/>
          <w:bCs/>
          <w:color w:val="000000"/>
          <w:sz w:val="20"/>
          <w:szCs w:val="20"/>
        </w:rPr>
        <w:t>&lt;DEL&gt;</w:t>
      </w:r>
      <w:r>
        <w:rPr>
          <w:rFonts w:eastAsia="TmsRmn 10pt (B)" w:cs="TmsRmn 10pt (B)" w:ascii="TmsRmn 10pt (B)" w:hAnsi="TmsRmn 10pt (B)"/>
          <w:color w:val="000000"/>
          <w:sz w:val="20"/>
          <w:szCs w:val="20"/>
        </w:rPr>
        <w:t xml:space="preserve"> key to get into the Setup Mode.  (Note that </w:t>
      </w:r>
      <w:r>
        <w:rPr>
          <w:rFonts w:eastAsia="TmsRmn 10pt (B)" w:cs="TmsRmn 10pt (B)" w:ascii="TmsRmn 10pt (B)" w:hAnsi="TmsRmn 10pt (B)"/>
          <w:b/>
          <w:bCs/>
          <w:color w:val="000000"/>
          <w:sz w:val="20"/>
          <w:szCs w:val="20"/>
        </w:rPr>
        <w:t>&lt;DEL&gt;</w:t>
      </w:r>
      <w:r>
        <w:rPr>
          <w:rFonts w:eastAsia="TmsRmn 10pt (B)" w:cs="TmsRmn 10pt (B)" w:ascii="TmsRmn 10pt (B)" w:hAnsi="TmsRmn 10pt (B)"/>
          <w:color w:val="000000"/>
          <w:sz w:val="20"/>
          <w:szCs w:val="20"/>
        </w:rPr>
        <w:t xml:space="preserve"> key will get you into the setup mode, only when the above message is displayed on the screen.)</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Upon your pressing of the </w:t>
      </w:r>
      <w:r>
        <w:rPr>
          <w:rFonts w:eastAsia="TmsRmn 10pt (B)" w:cs="TmsRmn 10pt (B)" w:ascii="TmsRmn 10pt (B)" w:hAnsi="TmsRmn 10pt (B)"/>
          <w:b/>
          <w:bCs/>
          <w:color w:val="000000"/>
          <w:sz w:val="20"/>
          <w:szCs w:val="20"/>
        </w:rPr>
        <w:t>&lt;DEL&gt;</w:t>
      </w:r>
      <w:r>
        <w:rPr>
          <w:rFonts w:eastAsia="TmsRmn 10pt (B)" w:cs="TmsRmn 10pt (B)" w:ascii="TmsRmn 10pt (B)" w:hAnsi="TmsRmn 10pt (B)"/>
          <w:color w:val="000000"/>
          <w:sz w:val="20"/>
          <w:szCs w:val="20"/>
        </w:rPr>
        <w:t xml:space="preserve"> key, the following message will appear on the screen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IT FOR BOO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CMOS SETUP</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DIAGNOSTIC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Use </w:t>
      </w:r>
      <w:r>
        <w:rPr>
          <w:rFonts w:eastAsia="TmsRmn 10pt (B)" w:cs="TmsRmn 10pt (B)" w:ascii="TmsRmn 10pt (B)" w:hAnsi="TmsRmn 10pt (B)"/>
          <w:b/>
          <w:bCs/>
          <w:color w:val="000000"/>
          <w:sz w:val="20"/>
          <w:szCs w:val="20"/>
        </w:rPr>
        <w:t>&lt;Up&g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lt;Down&gt;</w:t>
      </w:r>
      <w:r>
        <w:rPr>
          <w:rFonts w:eastAsia="TmsRmn 10pt (B)" w:cs="TmsRmn 10pt (B)" w:ascii="TmsRmn 10pt (B)" w:hAnsi="TmsRmn 10pt (B)"/>
          <w:color w:val="000000"/>
          <w:sz w:val="20"/>
          <w:szCs w:val="20"/>
        </w:rPr>
        <w:t xml:space="preserve"> keys to highlight the selected item.  Highlight </w:t>
      </w:r>
      <w:r>
        <w:rPr>
          <w:rFonts w:eastAsia="TmsRmn 10pt (B)" w:cs="TmsRmn 10pt (B)" w:ascii="TmsRmn 10pt (B)" w:hAnsi="TmsRmn 10pt (B)"/>
          <w:b/>
          <w:bCs/>
          <w:color w:val="000000"/>
          <w:sz w:val="20"/>
          <w:szCs w:val="20"/>
        </w:rPr>
        <w:t>RUN CMOS SETUP</w:t>
      </w:r>
      <w:r>
        <w:rPr>
          <w:rFonts w:eastAsia="TmsRmn 10pt (B)" w:cs="TmsRmn 10pt (B)" w:ascii="TmsRmn 10pt (B)" w:hAnsi="TmsRmn 10pt (B)"/>
          <w:color w:val="000000"/>
          <w:sz w:val="20"/>
          <w:szCs w:val="20"/>
        </w:rPr>
        <w:t xml:space="preserve"> for the SETUP program and press the </w:t>
      </w:r>
      <w:r>
        <w:rPr>
          <w:rFonts w:eastAsia="TmsRmn 10pt (B)" w:cs="TmsRmn 10pt (B)" w:ascii="TmsRmn 10pt (B)" w:hAnsi="TmsRmn 10pt (B)"/>
          <w:b/>
          <w:bCs/>
          <w:color w:val="000000"/>
          <w:sz w:val="20"/>
          <w:szCs w:val="20"/>
        </w:rPr>
        <w:t>&lt;Return&gt;</w:t>
      </w:r>
      <w:r>
        <w:rPr>
          <w:rFonts w:eastAsia="TmsRmn 10pt (B)" w:cs="TmsRmn 10pt (B)" w:ascii="TmsRmn 10pt (B)" w:hAnsi="TmsRmn 10pt (B)"/>
          <w:color w:val="000000"/>
          <w:sz w:val="20"/>
          <w:szCs w:val="20"/>
        </w:rPr>
        <w:t xml:space="preserve"> key to enter this option. </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moment, the following SETUP menu will appear :</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Once you have entered the SETUP menu, enter the date, time,  the primary display type, the floppy drive installed and the hard disk drive type (if installed). See </w:t>
      </w:r>
      <w:r>
        <w:rPr>
          <w:rFonts w:eastAsia="TmsRmn 10pt (B)" w:cs="TmsRmn 10pt (B)" w:ascii="TmsRmn 10pt (B)" w:hAnsi="TmsRmn 10pt (B)"/>
          <w:b/>
          <w:bCs/>
          <w:color w:val="000000"/>
          <w:sz w:val="20"/>
          <w:szCs w:val="20"/>
        </w:rPr>
        <w:t>Appendix 1</w:t>
      </w:r>
      <w:r>
        <w:rPr>
          <w:rFonts w:eastAsia="TmsRmn 10pt (B)" w:cs="TmsRmn 10pt (B)" w:ascii="TmsRmn 10pt (B)" w:hAnsi="TmsRmn 10pt (B)"/>
          <w:color w:val="000000"/>
          <w:sz w:val="20"/>
          <w:szCs w:val="20"/>
        </w:rPr>
        <w:t xml:space="preserve"> for a printed list of hard disk drive types.  The SETUP program will automatically determines your computer's memory configuration and displays it on the SETUP menu.</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Use the </w:t>
      </w:r>
      <w:r>
        <w:rPr>
          <w:rFonts w:eastAsia="TmsRmn 10pt (B)" w:cs="TmsRmn 10pt (B)" w:ascii="TmsRmn 10pt (B)" w:hAnsi="TmsRmn 10pt (B)"/>
          <w:b/>
          <w:bCs/>
          <w:color w:val="000000"/>
          <w:sz w:val="20"/>
          <w:szCs w:val="20"/>
        </w:rPr>
        <w:t>&lt;Up&gt;, &lt;Down&gt; , &lt;Left&gt;, &lt;Right&g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lt;Return&gt;</w:t>
      </w:r>
      <w:r>
        <w:rPr>
          <w:rFonts w:eastAsia="TmsRmn 10pt (B)" w:cs="TmsRmn 10pt (B)" w:ascii="TmsRmn 10pt (B)" w:hAnsi="TmsRmn 10pt (B)"/>
          <w:color w:val="000000"/>
          <w:sz w:val="20"/>
          <w:szCs w:val="20"/>
        </w:rPr>
        <w:t xml:space="preserve"> keys to move between options.  The field shown in reverse video is the current field, which is the one the user may changes.  Then use </w:t>
      </w:r>
      <w:r>
        <w:rPr>
          <w:rFonts w:eastAsia="TmsRmn 10pt (B)" w:cs="TmsRmn 10pt (B)" w:ascii="TmsRmn 10pt (B)" w:hAnsi="TmsRmn 10pt (B)"/>
          <w:b/>
          <w:bCs/>
          <w:color w:val="000000"/>
          <w:sz w:val="20"/>
          <w:szCs w:val="20"/>
        </w:rPr>
        <w:t>&lt;Pg Up&g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lt;Pg Dn&gt;</w:t>
      </w:r>
      <w:r>
        <w:rPr>
          <w:rFonts w:eastAsia="TmsRmn 10pt (B)" w:cs="TmsRmn 10pt (B)" w:ascii="TmsRmn 10pt (B)" w:hAnsi="TmsRmn 10pt (B)"/>
          <w:color w:val="000000"/>
          <w:sz w:val="20"/>
          <w:szCs w:val="20"/>
        </w:rPr>
        <w:t xml:space="preserve"> keys to select the correct value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After you have entered the correct values to all of the SETUP options, you may now exit the SETUP program.  To do so, press </w:t>
      </w:r>
      <w:r>
        <w:rPr>
          <w:rFonts w:eastAsia="TmsRmn 10pt (B)" w:cs="TmsRmn 10pt (B)" w:ascii="TmsRmn 10pt (B)" w:hAnsi="TmsRmn 10pt (B)"/>
          <w:b/>
          <w:bCs/>
          <w:color w:val="000000"/>
          <w:sz w:val="20"/>
          <w:szCs w:val="20"/>
        </w:rPr>
        <w:t>&lt;ESC&gt;</w:t>
      </w:r>
      <w:r>
        <w:rPr>
          <w:rFonts w:eastAsia="TmsRmn 10pt (B)" w:cs="TmsRmn 10pt (B)" w:ascii="TmsRmn 10pt (B)" w:hAnsi="TmsRmn 10pt (B)"/>
          <w:color w:val="000000"/>
          <w:sz w:val="20"/>
          <w:szCs w:val="20"/>
        </w:rPr>
        <w:t xml:space="preserve"> key to exit.  The following message will then appear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rite data into CMOS and exit (Y/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Press </w:t>
      </w:r>
      <w:r>
        <w:rPr>
          <w:rFonts w:eastAsia="TmsRmn 10pt (B)" w:cs="TmsRmn 10pt (B)" w:ascii="TmsRmn 10pt (B)" w:hAnsi="TmsRmn 10pt (B)"/>
          <w:b/>
          <w:bCs/>
          <w:color w:val="000000"/>
          <w:sz w:val="20"/>
          <w:szCs w:val="20"/>
        </w:rPr>
        <w:t>Y</w:t>
      </w:r>
      <w:r>
        <w:rPr>
          <w:rFonts w:eastAsia="TmsRmn 10pt (B)" w:cs="TmsRmn 10pt (B)" w:ascii="TmsRmn 10pt (B)" w:hAnsi="TmsRmn 10pt (B)"/>
          <w:color w:val="000000"/>
          <w:sz w:val="20"/>
          <w:szCs w:val="20"/>
        </w:rPr>
        <w:t xml:space="preserve"> to update the data and exit the SETUP program.</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now performs a cold boot (equivalent to turning the power off and back on again), performs the memory test, and then tries to boot from the disk drive.  If your hard disk has not yet been initialized, be sure that you have a bootable DOS diskette in the A drive.</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5</w:t>
        <w:tab/>
        <w:tab/>
        <w:t>RUNNING AMI BIOS DIAGNOSTIC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ing the above procedures until the following display is shown on the screen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IT FOR BOO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CMOS SETUP</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DIAGNOSTIC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Use the </w:t>
      </w:r>
      <w:r>
        <w:rPr>
          <w:rFonts w:eastAsia="TmsRmn 10pt (B)" w:cs="TmsRmn 10pt (B)" w:ascii="TmsRmn 10pt (B)" w:hAnsi="TmsRmn 10pt (B)"/>
          <w:b/>
          <w:bCs/>
          <w:color w:val="000000"/>
          <w:sz w:val="20"/>
          <w:szCs w:val="20"/>
        </w:rPr>
        <w:t>&lt;Up&gt;</w:t>
      </w:r>
      <w:r>
        <w:rPr>
          <w:rFonts w:eastAsia="TmsRmn 10pt (B)" w:cs="TmsRmn 10pt (B)" w:ascii="TmsRmn 10pt (B)" w:hAnsi="TmsRmn 10pt (B)"/>
          <w:color w:val="000000"/>
          <w:sz w:val="20"/>
          <w:szCs w:val="20"/>
        </w:rPr>
        <w:t xml:space="preserve"> &amp; </w:t>
      </w:r>
      <w:r>
        <w:rPr>
          <w:rFonts w:eastAsia="TmsRmn 10pt (B)" w:cs="TmsRmn 10pt (B)" w:ascii="TmsRmn 10pt (B)" w:hAnsi="TmsRmn 10pt (B)"/>
          <w:b/>
          <w:bCs/>
          <w:color w:val="000000"/>
          <w:sz w:val="20"/>
          <w:szCs w:val="20"/>
        </w:rPr>
        <w:t>&lt;Down&gt;</w:t>
      </w:r>
      <w:r>
        <w:rPr>
          <w:rFonts w:eastAsia="TmsRmn 10pt (B)" w:cs="TmsRmn 10pt (B)" w:ascii="TmsRmn 10pt (B)" w:hAnsi="TmsRmn 10pt (B)"/>
          <w:color w:val="000000"/>
          <w:sz w:val="20"/>
          <w:szCs w:val="20"/>
        </w:rPr>
        <w:t xml:space="preserve"> to move the highlight bar to select </w:t>
      </w:r>
      <w:r>
        <w:rPr>
          <w:rFonts w:eastAsia="TmsRmn 10pt (B)" w:cs="TmsRmn 10pt (B)" w:ascii="TmsRmn 10pt (B)" w:hAnsi="TmsRmn 10pt (B)"/>
          <w:b/>
          <w:bCs/>
          <w:color w:val="000000"/>
          <w:sz w:val="20"/>
          <w:szCs w:val="20"/>
        </w:rPr>
        <w:t>"RUN DIAGNOSTICS"</w:t>
      </w:r>
      <w:r>
        <w:rPr>
          <w:rFonts w:eastAsia="TmsRmn 10pt (B)" w:cs="TmsRmn 10pt (B)" w:ascii="TmsRmn 10pt (B)" w:hAnsi="TmsRmn 10pt (B)"/>
          <w:color w:val="000000"/>
          <w:sz w:val="20"/>
          <w:szCs w:val="20"/>
        </w:rPr>
        <w:t xml:space="preserve"> and then press </w:t>
      </w:r>
      <w:r>
        <w:rPr>
          <w:rFonts w:eastAsia="TmsRmn 10pt (B)" w:cs="TmsRmn 10pt (B)" w:ascii="TmsRmn 10pt (B)" w:hAnsi="TmsRmn 10pt (B)"/>
          <w:b/>
          <w:bCs/>
          <w:color w:val="000000"/>
          <w:sz w:val="20"/>
          <w:szCs w:val="20"/>
        </w:rPr>
        <w:t>&lt;Enter&gt;</w:t>
      </w:r>
      <w:r>
        <w:rPr>
          <w:rFonts w:eastAsia="TmsRmn 10pt (B)" w:cs="TmsRmn 10pt (B)" w:ascii="TmsRmn 10pt (B)" w:hAnsi="TmsRmn 10pt (B)"/>
          <w:color w:val="000000"/>
          <w:sz w:val="20"/>
          <w:szCs w:val="20"/>
        </w:rPr>
        <w:t>. The following screen will then appear :</w:t>
      </w:r>
      <w:r>
        <w:br w:type="page"/>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The AMI Utilities include services for the hard disk, floppy, keyboard, video and miscellaneous. It provides an easy to operate screen-menu allowing inexperienced users to operate the program. Simply press </w:t>
      </w:r>
      <w:r>
        <w:rPr>
          <w:rFonts w:eastAsia="TmsRmn 10pt (B)" w:cs="TmsRmn 10pt (B)" w:ascii="TmsRmn 10pt (B)" w:hAnsi="TmsRmn 10pt (B)"/>
          <w:b/>
          <w:bCs/>
          <w:color w:val="000000"/>
          <w:sz w:val="20"/>
          <w:szCs w:val="20"/>
        </w:rPr>
        <w:t>&lt;Left&gt;</w:t>
      </w:r>
      <w:r>
        <w:rPr>
          <w:rFonts w:eastAsia="TmsRmn 10pt (B)" w:cs="TmsRmn 10pt (B)" w:ascii="TmsRmn 10pt (B)" w:hAnsi="TmsRmn 10pt (B)"/>
          <w:color w:val="000000"/>
          <w:sz w:val="20"/>
          <w:szCs w:val="20"/>
        </w:rPr>
        <w:t xml:space="preserve"> or </w:t>
      </w:r>
      <w:r>
        <w:rPr>
          <w:rFonts w:eastAsia="TmsRmn 10pt (B)" w:cs="TmsRmn 10pt (B)" w:ascii="TmsRmn 10pt (B)" w:hAnsi="TmsRmn 10pt (B)"/>
          <w:b/>
          <w:bCs/>
          <w:color w:val="000000"/>
          <w:sz w:val="20"/>
          <w:szCs w:val="20"/>
        </w:rPr>
        <w:t>&lt;Right&g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lt;Up&gt;</w:t>
      </w:r>
      <w:r>
        <w:rPr>
          <w:rFonts w:eastAsia="TmsRmn 10pt (B)" w:cs="TmsRmn 10pt (B)" w:ascii="TmsRmn 10pt (B)" w:hAnsi="TmsRmn 10pt (B)"/>
          <w:color w:val="000000"/>
          <w:sz w:val="20"/>
          <w:szCs w:val="20"/>
        </w:rPr>
        <w:t xml:space="preserve"> or </w:t>
      </w:r>
      <w:r>
        <w:rPr>
          <w:rFonts w:eastAsia="TmsRmn 10pt (B)" w:cs="TmsRmn 10pt (B)" w:ascii="TmsRmn 10pt (B)" w:hAnsi="TmsRmn 10pt (B)"/>
          <w:b/>
          <w:bCs/>
          <w:color w:val="000000"/>
          <w:sz w:val="20"/>
          <w:szCs w:val="20"/>
        </w:rPr>
        <w:t>&lt;Down&gt;</w:t>
      </w:r>
      <w:r>
        <w:rPr>
          <w:rFonts w:eastAsia="TmsRmn 10pt (B)" w:cs="TmsRmn 10pt (B)" w:ascii="TmsRmn 10pt (B)" w:hAnsi="TmsRmn 10pt (B)"/>
          <w:color w:val="000000"/>
          <w:sz w:val="20"/>
          <w:szCs w:val="20"/>
        </w:rPr>
        <w:t xml:space="preserve"> keys to move the highlight bar the option desired. </w:t>
      </w:r>
      <w:r>
        <w:br w:type="page"/>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7</w:t>
        <w:tab/>
        <w:t>TECHNICAL INFORMATION</w:t>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he technical materials about the FOX-M286 system board.  The information in this section is for reference, and is intended for advanced readers who needs to understand the basic design and operation of the FOX-M286 system.</w:t>
      </w:r>
    </w:p>
    <w:p>
      <w:pPr>
        <w:pStyle w:val="Normal"/>
        <w:tabs>
          <w:tab w:val="left" w:pos="0" w:leader="none"/>
          <w:tab w:val="left" w:pos="360" w:leader="none"/>
          <w:tab w:val="left" w:pos="504"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1</w:t>
        <w:tab/>
        <w:tab/>
        <w:t>GC101/GC102 AT CHIP SE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GC101 Peripheral Controller is the heart of the three chip system and forms most of the control circuits and "glue" logic of the AT architecture in a single CMOS VLSI chip.</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GC101 performs CPU and peripheral support functions including the following:</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ll Peripheral Devices and Refresh Counter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ll mega function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2284 Clock Generat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2288 Bus Controlle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254 Time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259 Interrupt Controller (2)</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237 DMA Controller</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GC102 may be configured as either an Address Buffer or Data Buffer by strapping one pin high or low.  This chip replaces address buffer, data transceivers, memory drivers, parity generators and supporting circuitr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C102 Data Buffer provide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Buffers and latches data for the CPU expansion bus and memor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rity bit generation and checking</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lew rate controlled output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C102 Address Buffer provide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ddress buffering for expansion bus, local I/O bus and DRAM address bu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0 bit DRAM address bus</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2</w:t>
        <w:tab/>
        <w:tab/>
        <w:t>FOX-M286 SYSTEM BLOCK DIAGRAM</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3</w:t>
        <w:tab/>
        <w:tab/>
        <w:t>MICROPROCESS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6 is a high-performance microprocessor with a 16-bit external data path, up to 16 megabytes of directly addressable physical memory and up to one gigabyte of virtual memory space.  The operating speed of the 80286 chip is 8 MHz in Normal mode and 16 MHz in Turbo mod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6 operates in two modes: protected virtual address and real addres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rtual address mod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rtual address mode provides a 1-gigabyte virtual address space mapped onto a 16 megabyte physical address space.  Virtual address space is larger than physical address space, and the use of a virtual address that does not map to a physical address location will cause a restartable interrup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ode uses 32-bit pointers that consist of a 16-bit selector and offset components.  The selector specifies an index into a memory-resident table, and the 24 bit base address of the desired segment is obtained from the memory table.  A 16-bit offset is added to the segment base address to form the physical address.  The microprocessor automatically references the tables whenever a segment register is loaded with a selector.  Instructions that load a segment register will refer to the memory-based tables without additional program support.  The memory-based tables contain 8-byte values called descriptors.</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al address mod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ode, physical memory is a contiguous array of up to 1 megabyte.  The selector portion of the pointer is interpreted as the upper 16 bits of a 20-bit address, and the remaining 4 bits are set to zero.  This mode of operation is compatible with the 8088 and 808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gments in this mode are 64KB in size and may be read, written or executed.  An interrupt may occur if data operands or instructions attempt to wrap around the end of a segment.  In this mode, the information contained in the segment does not use the full 64KB, and the unused end of the segment may be overlay by another segment to reduce physical memory requirements.</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4</w:t>
        <w:tab/>
        <w:tab/>
        <w:t>SYSTEM MEMORY MAP</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5</w:t>
        <w:tab/>
        <w:tab/>
        <w:t>I/O ADDRESS MAP</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80287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Math Coprocessor 8028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287</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the I/O slot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66" w:type="dxa"/>
        <w:jc w:val="left"/>
        <w:tblInd w:w="0" w:type="dxa"/>
        <w:tblLayout w:type="fixed"/>
        <w:tblCellMar>
          <w:top w:w="55" w:type="dxa"/>
          <w:left w:w="55" w:type="dxa"/>
          <w:bottom w:w="55" w:type="dxa"/>
          <w:right w:w="55" w:type="dxa"/>
        </w:tblCellMar>
      </w:tblPr>
      <w:tblGrid>
        <w:gridCol w:w="1693"/>
        <w:gridCol w:w="397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6</w:t>
        <w:tab/>
        <w:tab/>
        <w:t>SYSTEM TIMER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has three programmable timer/counters controlled by the timer/counter from the GC101 chip set and are defined as channels 0 through 2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6" w:type="dxa"/>
        <w:jc w:val="left"/>
        <w:tblInd w:w="0"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6" w:type="dxa"/>
        <w:jc w:val="left"/>
        <w:tblInd w:w="0"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i/>
          <w:iCs/>
          <w:color w:val="000000"/>
          <w:sz w:val="20"/>
          <w:szCs w:val="20"/>
        </w:rPr>
        <w:t>Note:</w:t>
      </w:r>
      <w:r>
        <w:rPr>
          <w:rFonts w:eastAsia="TmsRmn 10pt (B)" w:cs="TmsRmn 10pt (B)" w:ascii="TmsRmn 10pt (B)" w:hAnsi="TmsRmn 10pt (B)"/>
          <w:color w:val="000000"/>
          <w:sz w:val="20"/>
          <w:szCs w:val="20"/>
        </w:rPr>
        <w:tab/>
        <w:t>Channel 1 is programmed to generate a 15-micro-second period signal.</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6" w:type="dxa"/>
        <w:jc w:val="left"/>
        <w:tblInd w:w="0"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 is treated by system programs as an arrangement of four programmable external I/O ports.  Three are treated as counters, the fourth is a control register for mode programming.</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7</w:t>
        <w:tab/>
        <w:tab/>
        <w:t>SYSTEM INTERRUPT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by the 80286 NMI and two 8259 Interrupt Controller within the GC101 chip set.  The following shows the interrupt-level assignments in decreasing priorit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8</w:t>
        <w:tab/>
        <w:tab/>
        <w:t>DIRECT MEMORY ACCESS (DMA)</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supports seven DMA channels.  Two DMA Controller are included in the GC101, with four channels for each chip.  The DMA channels are assigned as follow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26" w:type="dxa"/>
        <w:jc w:val="left"/>
        <w:tblInd w:w="0" w:type="dxa"/>
        <w:tblLayout w:type="fixed"/>
        <w:tblCellMar>
          <w:top w:w="55" w:type="dxa"/>
          <w:left w:w="55" w:type="dxa"/>
          <w:bottom w:w="55" w:type="dxa"/>
          <w:right w:w="55" w:type="dxa"/>
        </w:tblCellMar>
      </w:tblPr>
      <w:tblGrid>
        <w:gridCol w:w="1573"/>
        <w:gridCol w:w="385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066" w:type="dxa"/>
        <w:jc w:val="left"/>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F</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9</w:t>
        <w:tab/>
        <w:tab/>
        <w:t>REAL TIME CLOCK AND CMOS RAM</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MOS RAM Chip (146818) contains the real-time clock and 64 bytes of CMOS RAM, it keeps configuration information when power is off.  Upon you turn the system power on, CMOS will load the recorded configuration into the system so that the system can function in the right track with the equipped components.  However, if you haven't configured the CMOS, or the battery which supports the power to the CMOS is weaken, you need to redefine the necessary parameters whenever the system is booting up.</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 of the CMOS setting will be loaded into the system automatically from the sub-system named BIOS.  The following table shows the CMOS RAM addresses.</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693"/>
        <w:gridCol w:w="385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0D</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E</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F</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0</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3</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4</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5</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6</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7</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ory byt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8</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9-2D</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E-2F</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0</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1</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2</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3</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4-3F</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504" w:right="504"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These bytes are not included in the checksum calculation and are not part of the configuration record.</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time Clock Informatio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3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5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8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9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D</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i/>
          <w:iCs/>
          <w:color w:val="000000"/>
          <w:sz w:val="20"/>
          <w:szCs w:val="20"/>
        </w:rPr>
        <w:t>Note:</w:t>
      </w:r>
      <w:r>
        <w:rPr>
          <w:rFonts w:eastAsia="TmsRmn 10pt (B)" w:cs="TmsRmn 10pt (B)" w:ascii="TmsRmn 10pt (B)" w:hAnsi="TmsRmn 10pt (B)"/>
          <w:color w:val="000000"/>
          <w:sz w:val="20"/>
          <w:szCs w:val="20"/>
        </w:rPr>
        <w:tab/>
        <w:t>The setup program initializes registers A, B, C, and D when the time and date are set.  Also Interrupt 1A is the BIOS's interface to read/set the time and date.  It initializes the status bytes the same as the setup program.</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10</w:t>
        <w:tab/>
        <w:tab/>
        <w:t>MATH COPROCESS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7 Math Coprocessor enables the FOX-M286 system to perform high-speed arithmetic, logarithmic functions, and trigonometric operations with extreme accurac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processor works in parallel with the micro-processor.  The parallel operation decreases operating time by allowing the coprocessor to do mathematical calculations while the microprocessor continues to do other function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thematics Coprocessor, 80287 is treated as an I/O device through I/O port address hex 0F8, 0FA and 0FC.  The microprocessor sends OP codes and operands through these I/O ports.  The microprocessor also receives and stores results through the same I/O ports.  The "BUSY" signal generated by the coprocessor signi</w:t>
        <w:softHyphen/>
        <w:t>fies to the microprocessor to wait until the coprocessor has finished executing.</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describes the mathematics coprocessor control port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i/>
          <w:iCs/>
          <w:color w:val="000000"/>
          <w:sz w:val="20"/>
          <w:szCs w:val="20"/>
        </w:rPr>
        <w:t>0F0</w:t>
      </w:r>
      <w:r>
        <w:rPr>
          <w:rFonts w:eastAsia="TmsRmn 10pt (B)" w:cs="TmsRmn 10pt (B)" w:ascii="TmsRmn 10pt (B)" w:hAnsi="TmsRmn 10pt (B)"/>
          <w:color w:val="000000"/>
          <w:sz w:val="20"/>
          <w:szCs w:val="20"/>
        </w:rPr>
        <w:tab/>
        <w:tab/>
        <w:t>The latched Mathematics Coprocessor busy signal can be cleared with an 8- bit, Out command, to port F0.  The coprocessor will latch "BUSY", if it asserts its error signal.  Data output should be zero.</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i/>
          <w:iCs/>
          <w:color w:val="000000"/>
          <w:sz w:val="20"/>
          <w:szCs w:val="20"/>
        </w:rPr>
        <w:t>0F1</w:t>
      </w:r>
      <w:r>
        <w:rPr>
          <w:rFonts w:eastAsia="TmsRmn 10pt (B)" w:cs="TmsRmn 10pt (B)" w:ascii="TmsRmn 10pt (B)" w:hAnsi="TmsRmn 10pt (B)"/>
          <w:color w:val="000000"/>
          <w:sz w:val="20"/>
          <w:szCs w:val="20"/>
        </w:rPr>
        <w:tab/>
        <w:tab/>
        <w:t>The Mathematics Coprocessor will reset to real address mode which is in the 8087 compatible if an 8-bit Out command is sent to port F1. Again, the data output should be zero.</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11</w:t>
        <w:tab/>
        <w:tab/>
        <w:t>SYSTEM EXPANSION BU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X-M286 provides drive for up to six XT-compatible cards (four of which can be AT-compatible with the second connect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fresh of system memory from channel microprocessor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ix 62-pin (JA1-JA6) and four 36-pin (JB1-JB4) edge connector sockets for I/O channel adapter cards.  In two positions, the 36-pin connector is not present.  These positions can support only 62-pin I/O bus adapters.</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 to JA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Pin Numbering</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2 Pin)</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4.</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Pin Numbering</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 Pin)</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summarizes pin assignments for the I/O channel connector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A-Side, JA1-JA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45" w:type="dxa"/>
        <w:jc w:val="left"/>
        <w:tblInd w:w="0" w:type="dxa"/>
        <w:tblLayout w:type="fixed"/>
        <w:tblCellMar>
          <w:top w:w="55" w:type="dxa"/>
          <w:left w:w="55" w:type="dxa"/>
          <w:bottom w:w="55" w:type="dxa"/>
          <w:right w:w="55" w:type="dxa"/>
        </w:tblCellMar>
      </w:tblPr>
      <w:tblGrid>
        <w:gridCol w:w="1328"/>
        <w:gridCol w:w="2168"/>
        <w:gridCol w:w="1449"/>
      </w:tblGrid>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ignal Name</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CH C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A4 </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CH RDY</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E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SA12 </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SA8 </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B-Side, JA1-JA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065" w:type="dxa"/>
        <w:jc w:val="left"/>
        <w:tblInd w:w="0" w:type="dxa"/>
        <w:tblLayout w:type="fixed"/>
        <w:tblCellMar>
          <w:top w:w="55" w:type="dxa"/>
          <w:left w:w="55" w:type="dxa"/>
          <w:bottom w:w="55" w:type="dxa"/>
          <w:right w:w="55" w:type="dxa"/>
        </w:tblCellMar>
      </w:tblPr>
      <w:tblGrid>
        <w:gridCol w:w="1328"/>
        <w:gridCol w:w="2168"/>
        <w:gridCol w:w="1569"/>
      </w:tblGrid>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ignal Name</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ND</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SET DRV</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B4 </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RQ9</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Q2</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S</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ND</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MEMW</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MEMR</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R</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tab/>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CK3</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Q3</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CK1</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Q1</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Refresh </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RQ7</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RQ6</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5 </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RQ4</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RQ3</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CK2</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LE</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S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ND</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C-Side JB1-JB4)</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465" w:type="dxa"/>
        <w:jc w:val="left"/>
        <w:tblInd w:w="0" w:type="dxa"/>
        <w:tblLayout w:type="fixed"/>
        <w:tblCellMar>
          <w:top w:w="55" w:type="dxa"/>
          <w:left w:w="55" w:type="dxa"/>
          <w:bottom w:w="55" w:type="dxa"/>
          <w:right w:w="55" w:type="dxa"/>
        </w:tblCellMar>
      </w:tblPr>
      <w:tblGrid>
        <w:gridCol w:w="1328"/>
        <w:gridCol w:w="1928"/>
        <w:gridCol w:w="1209"/>
      </w:tblGrid>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D-Side JB1-JB4)</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585" w:type="dxa"/>
        <w:jc w:val="left"/>
        <w:tblInd w:w="0" w:type="dxa"/>
        <w:tblLayout w:type="fixed"/>
        <w:tblCellMar>
          <w:top w:w="55" w:type="dxa"/>
          <w:left w:w="55" w:type="dxa"/>
          <w:bottom w:w="55" w:type="dxa"/>
          <w:right w:w="55" w:type="dxa"/>
        </w:tblCellMar>
      </w:tblPr>
      <w:tblGrid>
        <w:gridCol w:w="1328"/>
        <w:gridCol w:w="1928"/>
        <w:gridCol w:w="1329"/>
      </w:tblGrid>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 CS16</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CS16</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10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11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12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15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14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ACK0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RQ0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ACK5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RQ5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CK6</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RQ6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CK7</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RQ7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ASTER</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GND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sectPr>
          <w:footerReference w:type="default" r:id="rId3"/>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u w:val="single"/>
        </w:rPr>
      </w:pPr>
      <w:r>
        <w:rPr>
          <w:rFonts w:eastAsia="TmsRmn 10pt (B)" w:cs="TmsRmn 10pt (B)" w:ascii="TmsRmn 10pt (B)" w:hAnsi="TmsRmn 10pt (B)"/>
          <w:b/>
          <w:bCs/>
          <w:color w:val="000000"/>
          <w:sz w:val="20"/>
          <w:szCs w:val="20"/>
          <w:u w:val="single"/>
        </w:rPr>
        <w:t>FOX-M286 SYSTEM BOARD LAYOU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ard Disk Drives supported by AMI BIO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94" w:type="dxa"/>
        <w:jc w:val="left"/>
        <w:tblInd w:w="0" w:type="dxa"/>
        <w:tblLayout w:type="fixed"/>
        <w:tblCellMar>
          <w:top w:w="55" w:type="dxa"/>
          <w:left w:w="55" w:type="dxa"/>
          <w:bottom w:w="55" w:type="dxa"/>
          <w:right w:w="55" w:type="dxa"/>
        </w:tblCellMar>
      </w:tblPr>
      <w:tblGrid>
        <w:gridCol w:w="682"/>
        <w:gridCol w:w="1337"/>
        <w:gridCol w:w="682"/>
        <w:gridCol w:w="962"/>
        <w:gridCol w:w="869"/>
        <w:gridCol w:w="1062"/>
      </w:tblGrid>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ders</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ead</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ecomp</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nding</w:t>
            </w:r>
          </w:p>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Zone</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pacity</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4</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8</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5</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5</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4</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300 </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5</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3 </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5</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6</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0</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5</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4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8</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12</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40</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4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6</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12</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40</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8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5</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4</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5</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6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8</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11</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3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33</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0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01</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5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2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3</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2</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55</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55</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6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55</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55</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8</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8</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19</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3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33</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4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rved</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4</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ll</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63</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7</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97</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300 </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97</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8</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97</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97</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8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9</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12</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3</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3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0</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77</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3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0</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32</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2</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3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0</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33</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4</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ll</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36</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25</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ll</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25</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6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25</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9</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25</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6</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5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54</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54</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6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7</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5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1</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54</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8</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99</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99</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6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9</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2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0</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23</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1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18</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18</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5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1</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11</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8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3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3</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4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4</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2</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8</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2</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5</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9</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6</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8</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12</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1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7</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5</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8</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8</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5</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8</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87</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3</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87</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87</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9</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87</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87</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87</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2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6</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20</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20</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1</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77</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77</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977 </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81</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81</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81</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3</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830 </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12</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30</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0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4</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3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0</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30</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5</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17</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18</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5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6</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2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23</w:t>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2MB</w:t>
            </w:r>
          </w:p>
        </w:tc>
      </w:tr>
      <w:tr>
        <w:trPr/>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7</w:t>
            </w:r>
          </w:p>
        </w:tc>
        <w:tc>
          <w:tcPr>
            <w:tcW w:w="13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SER TYPE</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8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u w:val="single"/>
        </w:rPr>
      </w:pPr>
      <w:r>
        <w:br w:type="page"/>
      </w:r>
      <w:r>
        <w:rPr>
          <w:rFonts w:eastAsia="TmsRmn 10pt (B)" w:cs="TmsRmn 10pt (B)" w:ascii="TmsRmn 10pt (B)" w:hAnsi="TmsRmn 10pt (B)"/>
          <w:b/>
          <w:bCs/>
          <w:color w:val="000000"/>
          <w:sz w:val="20"/>
          <w:szCs w:val="20"/>
          <w:u w:val="single"/>
        </w:rPr>
        <w:t>SUMMARY OF SYSTEM BOARD SETTING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986" w:type="dxa"/>
        <w:jc w:val="left"/>
        <w:tblInd w:w="0" w:type="dxa"/>
        <w:tblLayout w:type="fixed"/>
        <w:tblCellMar>
          <w:top w:w="55" w:type="dxa"/>
          <w:left w:w="55" w:type="dxa"/>
          <w:bottom w:w="55" w:type="dxa"/>
          <w:right w:w="55" w:type="dxa"/>
        </w:tblCellMar>
      </w:tblPr>
      <w:tblGrid>
        <w:gridCol w:w="1573"/>
        <w:gridCol w:w="24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witch 1</w:t>
            </w:r>
          </w:p>
        </w:tc>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Zero wait stat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e wait state</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986" w:type="dxa"/>
        <w:jc w:val="left"/>
        <w:tblInd w:w="0" w:type="dxa"/>
        <w:tblLayout w:type="fixed"/>
        <w:tblCellMar>
          <w:top w:w="55" w:type="dxa"/>
          <w:left w:w="55" w:type="dxa"/>
          <w:bottom w:w="55" w:type="dxa"/>
          <w:right w:w="55" w:type="dxa"/>
        </w:tblCellMar>
      </w:tblPr>
      <w:tblGrid>
        <w:gridCol w:w="1573"/>
        <w:gridCol w:w="24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witch 2</w:t>
            </w:r>
          </w:p>
        </w:tc>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256KB DIPs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M SIMM</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666" w:type="dxa"/>
        <w:jc w:val="left"/>
        <w:tblInd w:w="0" w:type="dxa"/>
        <w:tblLayout w:type="fixed"/>
        <w:tblCellMar>
          <w:top w:w="55" w:type="dxa"/>
          <w:left w:w="55" w:type="dxa"/>
          <w:bottom w:w="55" w:type="dxa"/>
          <w:right w:w="55" w:type="dxa"/>
        </w:tblCellMar>
      </w:tblPr>
      <w:tblGrid>
        <w:gridCol w:w="966"/>
        <w:gridCol w:w="1086"/>
        <w:gridCol w:w="1051"/>
        <w:gridCol w:w="2563"/>
      </w:tblGrid>
      <w:tr>
        <w:trPr/>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witch</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ting</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ory configuration</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ing 4</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256K/1M</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W 2</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W 3</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W 4</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56KB / 0KB</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12KB / 0KB</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40KB / 0KB</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40KB / 384KB</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40KB / 1408KB</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40KB / 3456KB</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Jumper </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1</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ity bit disable</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ity bit enable</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2</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 ROM BIO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K ROM BIO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3</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ort</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 EGA / VG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n</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4</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 (default)</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peed selector</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13"/>
        <w:gridCol w:w="3973"/>
      </w:tblGrid>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onnector</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1</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2</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3</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4</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5</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6, P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B1</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footerReference w:type="default" r:id="rId4"/>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B)">
    <w:charset w:val="01"/>
    <w:family w:val="auto"/>
    <w:pitch w:val="default"/>
  </w:font>
  <w:font w:name="Courier 10cpi">
    <w:charset w:val="01"/>
    <w:family w:val="auto"/>
    <w:pitch w:val="default"/>
  </w:font>
  <w:font w:name="TmsRmn  8pt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