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E LENGTH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OVE HEA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LOW HEA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OVE FOO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LOW FOO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/Page  1.#                 WatchWord Macros                    Page  1.#/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OT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acros are read into memory each time they are invok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memory after completion.  WatchWord support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acros which execute more quickly since they are re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cros are executed by the push of a single key.  To define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macro, use the KEY MACR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MACRO ke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ll be read into memory.  Each time the key is pushe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COMMAND mode), the macro will be executed.  Key macro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ver function keys.  They can be easily stored on disk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rdinary macros, they can have labels and conditional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cros are similar to key macros, except that they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mmand.  To set a command name to execute a macro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ACRO/name/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for example, enables a single command name to execut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having to do a disk acces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 macro included on the distribution disk give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 file ERASE.DOC gives a very detailed description of this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recommended that users who wish to write such macros stu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so included is a macro called COLOR.MAC for setting WatchWo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commands which are particularly suited for macros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e first three are output commands which allow display of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ywhere on the screen.  The text is displayed even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commands has been assigned a name, so they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ir numbers.  Command number 1651 is the most gener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to 6 arguments, the first being the character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rest of the arguments are numeric.  The general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651/string/n1 n2 n3 n4 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1 is the line number (1-25), n2 is the foreground color, n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, and n4 is the color of the part of the line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"string", and n5 is the number of blanks to be dis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string.  The last four arguments are optional. 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assigned to the display and n5 has a default value of 0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foreground and background colors is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color arguments must be numeric.  The association betw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 can be displayed with the DISPLAY COLOR NUMB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similar commands, 1652 and 1653, display the string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on the COMMAND LINE.  These take only four optiona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ince no line number need be specified.  The default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li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ommands described here allow a macro to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while executing.  The first allows for inpu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other allows for the setting of any of the 9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650 V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single character to be pushed at the keyboard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 to the corresponding ASCII code.  V may be any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.  n is optional and terminates the command after waiting n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variable is set to the value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654 n1 n2 n3 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macro argument n1 from a string entered at the keyboard. 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tween 1 and 9.  Only standard printing character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, but the DELETE key may be used to correct errors.  n2, 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4 are optional and have the same interpretation as in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