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P/M-86 UTILITIES BY 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 P/N 885-5003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k contains a collection of programs to help you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better.   They  are designed to be used on  an  H/Z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es computer and the CP/M-86 operating system.   A few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(marked as "not machine dependent") will also ru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/Z-150 or 160 running the IBM version of CP/M-86.   However,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cannot read this disk, so some transfer method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contains instructions for all of the programs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 The  SEE.CMD program on this disk can make it easi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read this file.  To use it, assuming this disk is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:,  enter B:SEE B:README.DOC.   Use the F0 key to scroll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ile as you finish reading each screen.  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ther  keys  will  be labeled on the 25th line  by  the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hich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XSUB.CMD  -- This  is  a CP/M-86 version  of  the  XSUB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with 8-bit CP/M.   It allows you to pass SUBM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 to running programs,  provided that the programs use 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10 (Read Console Buffer) for input.  To use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XSUB.CMD  should be on your system disk,  and your  SUBMI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.SUB  file)  should  contain the command HXSUB on  a  l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s  any lines destined for running programs.   When  SUB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s  that  line,  the HXSUB program will  load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and send a line from the SUBMIT file to any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 function 10.  This program is not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llustrate the use of HXSUB, here is the text of a SUBM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an be used to apply the patch to CP/M-86 that wa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ebruary REMark for removing echo on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X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CPM.SYS RW,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CPM.SYS RO,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control-C, used to exit from DDT86 when the SUBM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executed,  is entered as the character "^" and the letter 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control  characters  can be  entered  this  way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Z for use with the CP/M editor (ED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a program returns to CP/M via a warm boot while  HX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loaded,  the message "(HXSUB Active)" will be print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When the last line of the SUBMIT file has been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XSUB will 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XSUB.A86 -- The source code for HX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NCLK.RED  and SCRNCLK.WHT -- This is a CP/M-86 vers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lock program that was presented in the May 1984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RK.   It provides a digital clock display at the upper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ner  of  your  screen that runs while your are  running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  SCRNCLK.WHT  produces  a  white  clock  displa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NCLK.RED  produces a red display.   This program requir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th/Zenith version of CP/M-86,  or any CP/M-86 version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r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this program,  copy SCRNCLK.RED or SCRNCLK.WHT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disk and rename it to SCRNCLK.CMD.   To start the 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CRNCLK at your system prompt.   Once loaded, SCRNCLK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emory until you re-boot your computer.  The clock displa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asionally  become garbled while you are running some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e programs are not harmed.  When you exit from an of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he clock display will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e clock, you can either use the the TOD program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P/M-86, or the TIME 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LK.A86 -- The source for SCRN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.CMD  -- This  program can turn the screen clock off a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CRNCL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, copy CLOCK.CMD to your system disk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the clock off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A86 -- The source fo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CMD -- This program works like the TOD program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-86  except that it displays/sets only the time and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the date.   It also does not support the P option of  T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useful when you are only concerned with setting the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do not want to bother with the date.   To use this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 the  instructions for TOD in your CP/M-86  manual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A86 -- The source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.CMD  -- This program is based on the Z-DOS program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ed  in  REMark that maintains the latest time and dat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y called DATETIME.TMP.   If you CONFIGURe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 to run DATETIME at cold boot,  your date and time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t to the latest date and time on your disk when you boo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may  be  convenient to have this program run and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loaded at boot time.  If you want to do that, use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file TIME.SUB that contains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your system to run SUBMIT TIME at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DATETIME program runs,  it scans the directory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DATETIME.TMP, and compares the date and time it with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memory.   The  latest of its findings is written  into 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TMP  and  into memory.   If you run DATETIME each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,  the  system date and time will be set to the last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 instead  of the release date for your  operating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DATETIME program does not print any messag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it runs.  This program is not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.A86 -- The source for DAT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86.CMD -- This program prints an alphabetized list of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isk,  using  the special features of the H/Z100  compu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an easy-to-read display.   It displays up to 80 fil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 at a time,  showing the file name,  size in K'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s  of  each file (see your CP/M Interface  Guid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 of  file attributes).   Attributes are shown b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ing  the character with the attribute set in  reverse  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disk has more than 80 files, DIR86 will display the firs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rompt  you to hit RETURN.   It will then display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ge"  of files,  and continue this process for a maximum of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 You can type Control-C instead of RETURN to exit to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last page is displayed.   At the bottom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86 prints the number of files found,  the total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used (by all files,  not just those shown),  and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ace free.  DIR86 takes argument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IR86 [drive][filename.typ] [user no.]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[drive] is a drive disignation,  such as A:,  B:, et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left off if you want to see the current  drive's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name [filename.typ] can be left off to show all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an be ambiguous (wild cards) to show groups of files. 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can be specified following the drive and/or file n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files in a user space other than the current one.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number,  if any,  the letter N causes DIR86 to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ization  and show files in their "natural"  order. 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me examples of the use of DIR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DIR86                  Show all files on the current  driv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user n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DIR86 A: N             Show all files on A:, with alphabet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DIR86 . N              Same as the above,  if A: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IR86 *.BAS 10         Show all files of type .BAS on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nt drive in user no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DIR86 B:D*.*           Show  all files on B:  that start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ett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DIR86 C: 5N            Show  all  files on C:  in  user  no.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ithout alphabetizing.  Note that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s no space between the user 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nvenience,  you can rename DIR86.CMD to D.CMD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o  display a directory simply by typing D followed  by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86.A86 -- The source for DIR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DIR.CMD  and PDIR25.CMD -- This program works  like  DIR86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output goes to a printer.  PDIR25 uses H/Z25 graphic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IR is for any printer.  PDIR is not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IR.A86 -- The source for P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ID.CMD  -- This program allows you to enter a  volum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label  that  are  written  to your disk  in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.SYS.   The  DIR86 and PDIR programs will print  the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and  label of the disk at the top of the screen  or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use them on a disk that has an  IDENT.SYS  file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86  to  show the directory on this disk to see what  it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DISKID.CMD to your system disk and enter DISKID to ru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ill prompt you for a volume number,  a label,  and 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.  Then it will write your information to the selec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ID.CMD -- The source for DIS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.CMD  -- This  program is a replacement for the  TYP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 used  to examine text files that makes full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 of Heath/Zenith computers and terminals.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 on H/Z-100 series computers or any CP/M-86 computer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th/Zenith  terminal.   After you copy SEE.CMD to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can use it just like the TYPE comman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EE [drive][filename.ext]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[drive] is the designation of the disk driv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you want to see, and [filename.ext] is the name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tter P must be typed after the file name (separated fro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one  space) to activate the Print command (discussed 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EE B:README.DO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ok at a file called README.DOC on B:, with the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ed.   SEE  will  load the file into memory (or as m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it), and display the first 24 lines on the screen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allow  you to examine the file using  commands  ente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one  of the first 9 function keys on your keyboard  (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 F8  on  H/Z-100's;  f1  through  WHITE  on  H/Z19'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/Z89,90's;  and  F1 through F9 on H/Z-29's),  and the  lef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 arrow  keys.   A message appropriate to your  compu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will  be placed on the 25th screen line indic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of the function keys.  The 25th line will also show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the first line of the current page in the fil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end of the line,  and the name of the file at the right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commands available i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100 H19  H29  Command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0   f1   F1   + Page    Scroll  forward  one page (24 lines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file.   If you are at the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f2   F2   + Line    Scroll forward one line.  Igno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f3   F3   - Line    Scroll  backward one line.   Igno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f4   F4   - Page    Scroll  backward one page.   Igno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f5   F5   Top       Jump to the top of the file and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ERA  F6   Bottom    Jump  to the bottom of the file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BLU  F7   Print     Print  the current page (on a  prin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command is illegal unless you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ate  it  with a P after the file  nam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You  must have a printer  device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lled LP.DVD on your system disk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 RED  F8   Find      With this command,  you can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ring  of up to 40 characters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 WHT  F9   Next      This  command loads in the next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 a  file that is larger than 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ight arrow)  Scroll    If  your  file contains line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ight     longer than the width of the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n examine the right side of th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ressing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eft arrow)   Scroll    SEE  remains  offset to the right by 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ft      columns after you press the right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ey,  until you press the left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      Exit      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ason for requiring a P to be typed after the file nam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the Print command is to allow you to ru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 when your printer is not ready or "on line".   It also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key harmless if you accidentally press it dur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without the P parameter specified.  When you press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 SEE will send the contents of the screen to the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p  when done.   Your printer may still be going at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you can continue with other SEE commands as soon as you 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enter the Find command,  you will be prompt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of characters to search for.   When you press RETURN,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search  the file for the text just as you entered  it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ing  upper/lower case,  the number of spaces  between 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 If it finds your text, it will clear the screen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ge containing the text with the line containing it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of the screen.  If it cannot find the text, it will s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beeper,  and the screen will remain as it wa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.   If  it finds the text on the last 24 lines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ill beep twice to alert you that the text may not b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 line.   The visual indication for this condition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arching"  message that is displayed on the bottom  line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is  searching will remain for about a second after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search again for the same text string,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in response to the Find command prompt instead of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characters.   SEE  always starts its search at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on the screen,  so that you do not need to scroll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f the screen before you repeat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 command allows you to SEE files that are too lar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 in SEE's memory buffer.  If all of the file fits in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key returns a beep.   Otherwise,  it will caus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 of the file to be loaded.   The Find,  Top,  and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re active only on the segment currently in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displayed on the bottom line are continuous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the file.   In other words,  if the number display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viewing the bottom page of the first segment is  1001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hat the bottom line of that page is 1024,  and af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command,  line numbering will start with 1025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can be repeated as often as neces-sary to view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files.  When you get a beep, you know that you hav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.A86 -- This is the source for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.CMD  -- This is a textual (not graphic) screen dump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it  is loaded,  anything on the screen is dump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when you type Control-D.   SCR becomes part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t is loaded so that any program can be run,  and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"dumped".   SCR requires the Heath/Zenith version of CP/M-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s not compatable with KEYMAP (885-5001-37),  which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 before SCR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the program,  copy SCR.CMD to your system disk and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 to activate it.   Whenever you want to print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,  type Control-D.  The keyboard will be loc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 entry until the program has finished sending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to  the  printer,  which may occur before the  printe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.A86 -- The source code for 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CR.CMD -- This program removes SCR from memory,  allow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KEYMAP without having to re-boot.   Just copy UNSCR.CM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disk and enter UNSCR whenever you want to unload 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CR.A86 -- The source code for UN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COPY.CMD -- This is a single drive file copy utility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 in  situations where one drive of a two drive  sys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,  and the "system" still thinks there are two drives.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the maximum allowable size in CP/M-86 may be copi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ONECOPY program, copy ONECOPY.CMD to your syste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COPY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py a file, with d: being any drive designation (usually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, since you are working with one drive) and filename.ex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e of the file to copy.   ONECOPY will prompt you wh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 disks, and will swap as often as necessary until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  Most files will be copied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COPY.A86 -- The source for ONE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CMD  -- This program lets you set the foreground and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nd  color on your screen.   It is a translation of the  Z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program by Robert Metz.  To use the program, copy COLOR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 disk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OLOR f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f  is a number representing the foreground  color,  and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 the background color.   To see a list of colo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umbers, enter COLOR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A86 -- The source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T25.CMD  -- This  program  allows you to set option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/Z25 printer before use.  To use this program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PSET25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rgument be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- set 10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- 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- set 13.2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- set 16.5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-- set 6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-- set 8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 PSET25  without an argument to see a  list  of  them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machine dependent (except for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T25.A86 is the source for PSET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TMX.CMD  -- This  program is like PSET25,  but  for  the  MX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The arguments it tak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set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- set double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- set emphasiz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- set normal printing (cancel all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- set 6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- set 7/72"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- set 8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PSETMX without an argument to see a list of them. 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, this program is not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TMX.A86 is the source for PSET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For  convenience,  you may want to rename the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T you select to PSE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1.CMD  and  SWAP2.CMD  -- This is a CP/M-86  ver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e  swapper  program that was presented in REMark 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llows you to use an external terminal on your  comput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witch back and forth between the main keyboard/scre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terminal.   This program is not machine dependent,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 other vendors implement the IOBYTE in CP/M-86 may affec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the  SWAP program (on a Z-100),  you must  first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o use J1 (a DCE connector) or J2 (a DT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) for connecting the alternate terminal.   If you use J2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to construct a "null modem" cable,  which is two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connectors conn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1|----------|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2|----------|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    |  3|----------|2  |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X            |  4|----------|5  |  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OR      |  5|----------|4  |    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2)           |  6|----------|20 |     (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7|----------|7  |    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20|----------|6  |      LONG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dicated,  the null modem cable can be the terminal cab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can  be  connected to a  standard  terminal  cable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cable has only the data and ground lines (pins 1,  2,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7), you should connect pins 5 and 6 together at the J2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modem cable and not connect them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prepared your cable (if necessary),  run  CONFIG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et up the MODEM or PRINTER port by selecting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Modem, or P to selec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As needed to sel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To sel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8 bits/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Parity -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No handshake (or use R for H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Make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To exit CONFIG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get everything set up,  run the swap program by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1  (for port J1) or SWAP2 (for port J2) to your  system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naming it to SWAP.CMD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your system prompt,  and hit RETURN.   Then hit RE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you wish to use.   Run SWAP each time you want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.A86 -- The source code for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.CHR  -- This is a replacement for your ALTCHAR.SYS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s an IBM-like character font.   The characters are b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ome  may  find them easier to  read,  especially  on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  The normal H19 graphic charac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the new font, delete or rename the file ALTCHAR.S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system  disk  and  copy  IBM.CHR to it  and  rename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CHAR.SYS.   Then  re-boot  the system to load  the  new 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M.SUB -- This is a SUBMIT file that lets you assembl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start to .CMD file with one command line.   Paramet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CMD are entered after the file 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UBMIT ASM FILE DATA[X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FILE is the name (without file type) of the .A86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.  ASM.SUB and SUBMIT.CMD must be on your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are by P.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Heath Users' Group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Heath/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enith CP/M-86 1.1 and believed to be free of program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 CP/M.   However,  if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(R)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