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OSBO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ION is a logic game for one person.  REFLECTION is being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try in the 1984 Heath Users' Group Graphics Game Competition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LECTION include: "ref.exe" (the executible game file), "ref.bas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ource file), "refinst.exe" (the executible instruction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inst.bas" (the instruction source file), "basrun.lib" and "basrun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 files), and "readme.doc"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LECTION is based on a very unpopular board game called "Black B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on the market in the 1977-1979 time frame (approx.).  I have no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which company manufactured or distributed Black Box, and aft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trying to locate a copy, the only information I was able to di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it had been "discontinued a few years ago".  The reason f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's unpopularity was readily evident: it required two players for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game.  One player played (made guesses) while the other player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(this was very boring for the "feedback player").  This wa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, because it really was a fun game for the player that wa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for us though, this game is ideally suited for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major differences between Black Box and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lack Box resricted the game to a 5x5 grid and 3-5 balls,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oard sizes ranging from 2x2 to 9x9 and an unlimited number of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while Black Box was a two person game, REFLECTION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game.  The rules for movement inside the grid are basically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erminology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REFLECTION has been compiled with the MICROSOFT ZBASI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at legal ramifications are involved with submi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your competition.  If the executible code cannot b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BASIC souce code to be submitt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ION is explained in detail in "refinst.exe".  I hav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tested by people completely unfamiliar with it, and I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et of instructions that are fairly comprehens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ION requires ZDOS release 1.01, version 1.25, ZBASIC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and 128K RAM.  REFLECTION is written for a color monito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ICHAEL OSBOR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