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/M-85 KEYMAP -- A FUNCTION KEY M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TH/ZENITH H/Z-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-85  KEYMAP  is a program that allows you to alter the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d  by  the function and keypad keys on  your  Heath/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-85 compatable computer.   You can cause any alterabl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e up to 20 characters including all control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key press.  You can define one of the function or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as an "alternate response select" key,  which allows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mapped key to produce two responses each, giving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early twice as many function keys.   If you wish,  KEYM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 a  message on the 25th line (status line) of 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ng  the  response of the function keys.   KEYMAP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 of "the system" when it is loaded so that you can ru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as before.   KEYMAP can be temporarily disabl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nction keys will produce their normal responses, 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permanently disabled by using the  UNMAP  program,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.   A  special feature of KEYMAP is the ability to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and  screen  "off line" so that you  can  enter 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to set up terminal character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ys affected by KEYMAP are F0 through F12,  SHIFT-F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F11,  I CHR,  D CHR,  INS LINE,  DEL LINE,  HOME,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, and the HELP key.  The number keys on the keypad (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can also be "mapped" if the keypad i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   Read this section even if you are going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-configured versions of KEYMAP only.   It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operate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figure KEYMAP to produce your desired key responses,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copy of KEYMAP.COM on your system disk or another disk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onfigure the original KEYMAP on the distribution disk!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so need the program KEYCON.COM,  and later you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MAP.COM,  so  you should get copies of  them,  also.  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KEYCON by entering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KEY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KEYCON signs on,  it will ask you to enter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file you are configuring.   (If you are going to kee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ne configured KEYMAP on your system disk,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them different names.)  If you are configuring KEYMAP.C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ystem or default drive,  just enter KEYMAP to this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t RETURN.  (RETURN is required after all KEYCON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enter the file name,  and if KEYCON sucessfully 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with that name,  it will ask if you want a "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".  This is a message that will appear on the 25th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screen  to describe what the mapped function keys  will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KEYMAP  is loaded.   If you want to create a  status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answer Y to this prompt.  Answer N or just hit RETUR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a 25th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Y, KEYCON will prompt you to enter a small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for each function key.   It will allow you to enter up to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for each key's message,  and will go on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mpt without waiting for RETURN if you use all 6.   A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guessed,  putting  descriptions  of 13 function key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80 character line along with the key numbers is not 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really do not have enough space for 6 charact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.   So  enter shorter descriptions for some of the  key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the  total number of characters to 64 or less. 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entered all of the descriptions,  KEYCON will show you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tus line will look like,  and give you a chance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 if you are not satisfied.   This time around, 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RETURN to the prompt for any description that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,  KEYCON will ask you to press the key you want to us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 response  key.   This key will act like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key found on some pocket calculators.   When it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other mapped key pressed after it will produce 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 than when the mapped key is pressed alone.   I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is already installed while you are doing this,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 it off (more information below) so that the key 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"native" response.   KEYCON will echo the key you  pres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ing  its escape code.   For example,  if you press the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 KEYCON  will  print  "^[H".   The symbols  "^["  st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[,  which is the escape code.  If you do not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e response select key,  just press RETURN.  Note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ollowing keys can be designated as the alternat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F9 through F12, SHIFT-F1 through SHIFT-F12, or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N will now prompt you to enter the response  you  wan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to  produce  when  it is pressed by listing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It will allow you to enter up to  20  character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 and  if  you  use  all 20, it will go on to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iting for RETURN.  Type Control-C at any prompt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 quit  and  start over.  The current respons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in parentheses.  Control characters are pri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"^" plus the letter associated with th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is printed as "ESC-".  If you  want  to  enter  a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 enter  it  as "^" plus a letter.  The RETURN ke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s Control-M, so to include RETURN in a response, enter  "^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xample,  if you want DDT to run when you press a ke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DT^M".  ESCape is Control-[, but you can  enter  an  escap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leave the response of any key as it is,  just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its prompt.  When you get to the key you selec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response key (if any), KEYCON will  print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TERNATE RESPONSE KEY" in reverse video beside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Just hit RETURN since any thing else entered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ed  an  alternate  response  key,  KEYCON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of the keys twice.  The second time around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s the keys produce if  they  are  pres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 response  key.   The alternate response key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n entry this time, which it will  produce  if  stuck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KEYMA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finish entering key responses,  KEYMAP will as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the  keypad shifted.   If you answer Y it  will  shif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 when you load it.   If you answer N (or just hit RETUR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not shift the keypad.   While the keypad is shif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, 4, 6, and 8 keys produce the same responses as the arrow key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1,  3,  7,  and 9 keys produce the responses of INS LINE,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 I  CHR,  and D CHR;  and the 5 key produces the  HOM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.   It  gives  you  the advantage of  having  arrow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logically in a "diamond" shape, and will provid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9 users with a fimiliar keypa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entry that KEYCON asks for is a toggle key cod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s a control character which,  when typed, will cause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temporarily disabled.  The status line will be clea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pad will be unshifted,  and all keys will produce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s.   If  you  type the toggle key  again,  normal 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will be restored.   The status line message 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,  and  the keypad will be shifted again if that is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 KEYMAP.   If  the status line  should  accident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d  or the keypad become unshifted,  entering the togg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will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ggle code should be entered as a single letter that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ts  the control code you desire.   For example,  if 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B,  enter the letter B to the toggle cod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running programs that use many control codes,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tar, select a non-alpha control code, such as "\", "]", "^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"_".   Some of these keys are shifted,  which means  t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code while you are running KEYMAP,  you will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SHIFT and CTRL keys before pressing the charac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toggle code is Control-^,  which you can selec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hitting RETURN.   This code is typed,  while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, by holding down the SHIFT and CTRL keys, and typ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enter the toggle code,  KEYCON will ask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th line to remain enabled (but cleared) while KEYMAP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Answer Y if you want to leave the 25th line enabled,  o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RETURN to disable it while KEYMAP is toggled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be toggling  KEYMAP  on  and  off  while 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uses the 25th line, answer Y to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thing KEYCON will ask you for is a code that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rminal" part of your computer on or off line.  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 duplicates the OFF LINE key on H89 computers.   Whi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is off line,  anything you type is sent directl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and  the rest of the system is bypassed.   The off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key is always active,  even while KEYMAP itself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  You can enter escape codes to alter terminal  charac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s while the computer is off line.   For example, if you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cursor,  you can press ESC,  x, and 4 while off lin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go back on line (enter the off line code again),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have a block cursor until some program resets the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you either reset the system or go off line again 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back.  The off line code should be enter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as the KEYMAP on/off toggle code.   The default off l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trol-\,  and will be selected if you just hit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Note:  The codes that alter terminal characteris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in your H/Z-100 users' manual (escape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 con be renamed before or after you configure it to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ow it is configured.   There is nothing wrong  with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copies  of  KEYMAP on a disk  configured  for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as long as they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configured KEYMAP to your liking,  you can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and activate it by running the KEYMAP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MAP will sign on,  turn on the status line display (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e),  and activate the function keys to produce your 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.   You  can now run any programs you want to run.   Shoul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lter  any of the terminal characteristscs  that 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for operation (erases the 25th line,  alters the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),  you  can restore things by typing the on/off toggl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.   If  you want to run a program that require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/or 25th line, just toggle KEYMAP off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ing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loaded KEYMAP into memory,  it becomes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You can remove it from the system and disable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by running the UNMAP.COM program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KEYMAP  will be disabled.   Another  KEYMAP  with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 can  now  be load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P will sign on,  turn on the status line 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