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600 Pennsylva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ashington, D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