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lo� i� use� friendly��  I� fact� i� i� likel� tha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</w:t>
      </w:r>
      <w:r>
        <w:rPr/>
        <w:t xml:space="preserve">堠 </w:t>
      </w:r>
      <w:r>
        <w:rPr/>
        <w:t>t� execut� eZplo� withou� readin� an� document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� eZplo� i� � sophisticate� plottin� progra� offe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man� options�  I� orde� t� ge� th� mos� ou� o� you� 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STRONGL� recommende� tha� yo� mak� � hardcop� o� EZPLOT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ollo� th� tutoria� i� th� document�  Th� 2� minute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� o� th� tutoria� wit� sho� yo� th� mos� importan� capabi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� o� eZ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ardcopy, turn your printer on. From the command mod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EZPLOT.DOC &lt;&lt;CTRL&gt;&lt;P&gt;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eZ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