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AS.COM is CP/M-85 KEYMAP configured for use with MBASIC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it,  run KEYBAS, then run your MBASIC interpre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aid in develop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KEYBAS is installed, the function keys produce th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PRINT                    SHIFT-F0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USING                    SHIFT-F1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LINE                     SHIFT-F2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INPUT                    SHIFT-F3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INPUT$(                  SHIFT-F4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FOR                      SHIFT-F5       I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TO                       SHIFT-F6       AB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STEP                     SHIFT-F7       R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NEXT                     SHIFT-F8       CHR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GOTO                     SHIFT-F9      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GOSUB                    SHIFT-F10      L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  RETURN                   SHIFT-F11      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       EDIT                     HOME           MID$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HR          TRON(cr)                 LEFT AR.       LEFT$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HR          TROFF(cr)                RT. AR.        RIGHT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LINE       RUN(cr)                  UP AR.         STRING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NE       PRINT CHR$(27)"z";(cr)   DN. AR.        INST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response  from DEL LINE (SHIFT-INS LINE)  clea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resets  normal video (if it was reverse),  turns off H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(if on), and restores the cursor (if it wa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YS.COM  is CP/M-85 KEYMAP configured for use with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(CP/M-85).   It  allows you to perform many  useful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at the press of a key.   After you run i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produce the follow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DIR A:                   F7            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DIR B:                   F8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STAT A:                  F9            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STAT B:                  F10           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A:                       F11            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B:                       F12            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sponse includes a RETURN,  and  is  therefore  act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F12 cancels an input line if pressed befor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F11 runs UNMAP, and therefore unloads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