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L Hockey 95 Player Editor (C)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 functionality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 from GrimmWare.  NHL Hockey 95 is an excellent hoc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/arcade game produced by Electronic Arts.  Grimm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Electronic Ar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is shareware.  I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encouraged.  You may register the application for $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 the registered version which includes Tea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monthly Database updates which reflect ACCU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urrent NHL players and team lines.  The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the end of each month during the current hockey s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$6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may be direc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R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Boardman-Ca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stown, Ohio 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gmoore@cleveland.m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267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provides you, the user, with a si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ying the player attributes of NHL Hockey 95 to (hopefully)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representation of NHL hockey players.  It is our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  There are considerable inaccuracies in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layer Database, not to mention the fact that only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3-94 season are represented.  With the NHL Hockey 95 Player Edit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rrors can be eliminated, and a more accurate hockey sea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HL Hockey 95 Player Editor is owned by GrimmWare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e software like any other copyrighted material (e.g.,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ical recording) EXCEPT that you may (a) make a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HL Hockey 95 Player Editor for backup or archival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b) transfer the registered version of the NHL Hockey 95 Player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ard disk provided you keep the original solely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nt or lease the NHL Hockey 95 Player Editor, but you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e NHL Hockey 95 Player Editor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on a permanent basis provided you retain no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aggrees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unregistered version of the NHL Hockey 95 Player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reely copy and distribute as you wish, provided this unmodifi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 engineer, decompile, or disassemble the NHL Hockey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mWare warrants that the original disks are free from defect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mWare disclaims all other warranty, ei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implied warranties of merchant 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with respect to the NHL Hockey 95 Player Edi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.  This limited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have other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GrimmWare or its suppliers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(including, without limitation, damages for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, even if Grimm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Because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or incidental damages, the above limi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HL Hockey 95 Player Editor is easy and painles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ep by step procedure to install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ollowing files into your '\Windows\System'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ollowing files into your '\Windows'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L95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L95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Windows Program Manager File menu, select 'New ...'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L Hockey 95 Player Editor to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now have the NHL Hockey 95 Player Editor icon o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 To execute the NHL Hockey 95 Player Editor,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copy files and add Windows appl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consult your DOS and Windows documen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Remember to always make a backup of those NHL Hockey 95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n to alter BEFORE using the NHL Hockey 95 Player Editor!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HL Hockey 95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worksurface is separated into 3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-- Tools, Player Info and Player Attributes.  We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a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a contains a graphical toolbar button for ea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Player Editor functions.  Functions which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ble (either because they are inappropriate for the curren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cause the application is unregistered) are 'greyed out'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buttons (from left to right) perform the following func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toolbar selection (looks like a 3-1/2" disk)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ith which to select the NHL Hockey 95 Database set to modif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ad toolbar button will activate a common Windows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From here you may choose the disk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Database set you wish to alter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altering the default Database set as supplied by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HL Hockey 95, you would select 'C:\HOCKEY\KEY.DB' by ei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DB and pressing the 'OK' button, or by double-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ver the KEY.DB entry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lect a valid NHL Hockey 95 Database set,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stating such.  You may attempt to choose a valid Datab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Load toolba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a valid NHL Hockey 95 Database set, the first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be displayed along with his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toolbar selection (looks like a printer) provides you with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to generate a hardcopy report of a players attributes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provided in the NHL Official Guide &amp;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Print toolbar button for each player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displayed.  The NHL Hockey 95 Player Editor spools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elections before sending them to your Windows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ing a report of four (4) players per printed page). 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fore a total of four (4) players have been selec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ions already spooled will immediate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toolbar selection (looks like a question mark)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s with which to view important NHL Hockey 95 Player Editor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bout toolbar button will activate the NHL Hockey 95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bout Window.  To dismiss the About window, simply select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About Window Command Menu (the dash (-)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oolbar selection (looks like an eye) provides you with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HL Hockey 95 Database set in a number of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option is currently under development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oolbar selection (looks like an up-arrow)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ith which to view the attributes of the player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Database set prior to the currently display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evious toolbar button moves the current data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NHL Hockey 95 Database set to point at that player lis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one, wrapping around from the beginning of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oolbar selection (looks like a down-arrow)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view the attributes of the player located in the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95 Database set after the currently display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ext toolbar button moves the current database poin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HL Hockey 95 Database set to point at the player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wrapping around from the end of the Databas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toolbar selection (looks like a plus sign) provides you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update the currently displayed player's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urrent NHL Hockey 95 Datab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dify toolbar button will automatically updat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isplayed player as they are depicted on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 workspace.  Each player's attributes may be updat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currently displayed player attributes may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Un-Modify toolbar button PRIOR to selecting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Un-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-Modify toolbar selection (looks like a trash can)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abort any changes made to the currently display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PRIOR to selecting the Modify toolbar button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Un-Modify toolbar button will abort any and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displayed player attributes and will not modify the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95 Datab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nfo segment of the NHL Hockey 95 Player Editor provid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functions of basic NHL Hockey 95 player data.  This dat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(First and Last), Position, uniform Number, and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ots/C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First Name/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ame/Last Name display areas provide you a means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urrently displayed player name.  Standard edit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16 characters in each of the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fields are allowed, with all alphabetic characters (A - Z, a - 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 and space ( 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osition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1 character is allow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mitted (lower case characters will be converted to upper ca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, C)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, L) 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, R) 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, D)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, G)  Goal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Position display i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Position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available player positio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riangle (C -&gt; L -&gt; R -&gt; D -&gt; G -&gt; C).  Pressing the low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rough each available player position in reverse order (C -&gt; 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R -&gt; L -&gt;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uniform Number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2 characters are allowed with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0 - 9) permitted.  The range of 01 - 99 is per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for the player uni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Number display is the Number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like two opposing triangles).  The Number Spin-button cyclicall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available player uniform Number (01 - 99)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99 -&gt; 1 -&gt; 2 ... 98 -&gt; 99 -&gt; 1).  Pressing the lower triangle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available player uniform Number (01 - 99)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-&gt; 1 -&gt; 99 ... 4 -&gt; 3 -&gt;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Shoots/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s/Catches display area provides you a means with which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layer handedness.  Standard editing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1 character is allow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mitted (lower case characters will be converted to upper ca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, L)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, R)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hoots/Catches display is the Shoo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Spin-button (looks like two opposing triangles).  The Shoots/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cyclically rotates through each available handedness (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by pressing either the upper or lower triangle (L -&gt; R -&gt;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ttributes segment of the NHL Hockey 95 Player Edi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editing functions of NHL Hockey 95 player attributes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layer Speed, Agility, Weight, Shot Power, Checking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ccuracy, Passing, Offensive Awareness, Defensive Awar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Shoot/Pass Bias and Faceoffs attributes for posti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s, Left and Right Wingers, and Defensemen), or Speed,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Glove Left, Glove Right, Stick Left, Stick Right, Puc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wareness, and Defensive Awareness attributes for Goal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isplay area provides you a means with which to al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layer Speed attribute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peed attribute display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Speed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lity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gility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Agility attribute display is the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Agility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display area provides you a means with which to al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layer Weight attribute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Weight attribute display is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Weight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h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t Power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hot Power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hot Power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Power Spin-button (looks like two opposing triangles).  The Sho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Checking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Checking attribute display i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Checking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Handl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tick Handling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tick Handling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Handling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Handling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ccuracy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Accuracy attribute display is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Accuracy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assing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Passing attribute display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Passing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ive Awarenes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Offensive Awareness attribute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unctionality is available; single clicking provides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provides replacement mode.  A total of 2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Offensive Awareness attribut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ive Awar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Awareness Spin-button cyclically rotates through each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value by pressing the upper triangle (99 -&gt; 25 -&gt; 30 ... 9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-&gt; 99).  Pressing the lower triangle rotates the attribut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Awarenes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Defensive Awareness attribute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unctionality is available; single clicking provides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provides replacement mode.  A total of 2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Defensive Awareness attribut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Awar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Awareness Spin-button cyclically rotates through each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value by pressing the upper triangle (99 -&gt; 25 -&gt; 30 ... 9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-&gt; 99).  Pressing the lower triangle rotates the attribut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gressiveness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ggressiveness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Aggressiveness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urance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Endurance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Endurance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Spin-button (looks like two opposing triangles).  The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ot/Pass Bia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Shoot/Pass Bias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hoot/Pass Bias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/Pass Bia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/Pass Bias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offs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Faceoffs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Faceoffs attribute display is the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Faceoffs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Gl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ve Lef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Glove Lef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Glove Lef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 Left Spin-button (looks like two opposing triangles).  The Gl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Gl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ve Righ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Glove Righ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Glove Righ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 Right Spin-button (looks like two opposing triangles).  The Gl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Lef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layer Stick Left attribute.  Standard edit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tick Left attribute dis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Left Spin-button (looks like two opposing triangles).  The Stick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Righ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tick Righ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tick Righ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Right Spin-button (looks like two opposing triangles).  The Stic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ck Controll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uck Control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Puck Control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 Control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 Control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 by step example of how to use the NHL Hockey 95 Player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the location of the NHL Hockey 95 Database se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the Load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through the players by selecting either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oolbar buttons.  Find the player you wish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hange the current player attributes to your taste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his Speed attribute to 99.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don't like the change you have proposed,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the Un-Modify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 you decide you want to keep the change, make th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nent by selecting the Modify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tinue changing player attributes by repeating steps 2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are satisfied with you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xit the NHL Hockey 95 Player Editor by selecting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n the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Enjoy your NHL Hockey 95 game from Electronic Ar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HL Hockey 95 Player Editor from Grimm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ly in the registered version of the NHL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cursor over the object in questio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display a short description of that objec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the NHL Hockey 95 Player Editor.  Relea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remove the descriptio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NHL Hockey 95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'Close' option from the NHL Hockey 95 Player Edi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 in the upper left hand corner) to quit the application. 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Database files will be closed automatically, and any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Player Editor Print job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Player Editor (C) Copyright 1994 Grim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