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Tris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drian B.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2 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and featu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256-color VGA / M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dlib music card for sound effec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SoundBlaster sound card for great music and digitized soun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ptional, but definitely worth it!!! - see SBUSERS.TXT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edium to fast CPU (mostly for highe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Joystic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is game is to try to maneuver letters to spell 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all from a pipe, at the top of the screen, into the "well".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ords with uncommon letters (Z, X, Q, etc.) will earn you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maller words with common letters (A,E,R,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onfigure this game for your system before playing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TSETUP.EXE.  Choose normal or plain block styles. 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normal letter blocks hard to read, selecting plain makes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e.  If you have a SoundBlaster card, select Yes to that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rrect base address, interrupt, and DMA channel (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.  If you have an Adlib card, select Yes to that o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Adlib, or neither sound configurations -- not both.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.  You can turn the colorful backgrounds off if you dis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reate/modify the configuration file (TEXTTRIS.CFG),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out saving changes.  (SoundBlaster users please read SBUSERS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with default options, simply type "TEXTTRI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.  The Acumen Software logo followed by the TextTr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.  Press a key (or wait a bit)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the game with the joystick active, use the "-J" command-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This is not required to use a joystick, pressing ALT-J in the g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oggle the joystick on/of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Adlib/SoundBlaster music card, using the "-Q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disable sound effects.  Again, you may disable music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w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for starting TextTris with the joystick activ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lib/SoundBlaster sound effects:  "TEXTTRIS -J -Q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oundBlaster users must have SBFMDRV.COM, an FM music driv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ame starts.  SBSTART.BAT takes care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see a seemingly complex options menu which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amount of control over the different aspects of the game. 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3 LETTER WORDS?  YES/NO  -  Should TextTris check for 3 lett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gnore them?  You might want this option set to NO if you're trying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words since TextTris will find and clear the first word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4 LETTER WORDS?  YES/NO  -  You can control checking for 4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lso.  This option is usually Y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5 LETTER WORDS?  YES/NO  -  5 letter word checking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REPEAT WORDS?  YES/NO  -  Should words you have already spell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your score?  If this is NO, duplicate words will count for only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WORD-VALUE BLOCKS?  ON/OFF  -  Occasionally, a block will app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lor instead of the normal blue.  These are double-word-value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s the name implies, double your word score if you spell a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letter.  Setting this OFF will not allow this type of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WORD-VALUE BLOCKS?  ON/OFF  -  These blocks are purp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, and triple a word's score if used.  Available only in the registe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-MARK BLOCKS?  ON/OFF  -   If this option is ON, a "?"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every once in a while instead of a normal letter.  When this appear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press the letter key on the keyboard and the block will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is option is useful for getting uncommon or badly need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FEATURE?  ON/OFF  -  When ON, if you spell the 5-lett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top left part of the play screen, all blocks on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and you will have an empty well.  This feature is essential fo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LEVEL: 1 2 3 4 5 6 7 8 9  -  Choose a starting leve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level is quicker than its predecessor.  Also, each level has TW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-selected backgrounds.  Levels 6-9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LEVEL?  YES/NO  -  Normally, after every 20 words you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vance to the next level (unless you're on level 5 in the unregiste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level 9 in the registered version), and get a bonu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hen this option is set to NO, the level will not increas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 bonus.  This option is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MODE?  ON/OFF  -  Practice mode is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nly.  It allows beginners to control the verticle as well a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vement of the blocks (i.e. it won't fall unless you want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HIGH SCORES / STATS SCREEN?  YES/NO  -  Setting this to Y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high scores before beginning the next ga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GAME NOW?  YES/NO  -  Set this to YES and you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J (in the options screens) will make the joystick active.  Be s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joystick centered when you press this. Keyboard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n joystick mode on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own arrow, &lt;ENTER&gt;, or joystick DOWN to advance from option to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 arrow key or joystick UP will go back.  When you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option and then advance again the game will begin.  You can als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or "C" to start/continue which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option's setting, press either the left or right arrow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joystick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game, hit either ALT-Q, ALT-X, or ESC at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 Screen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eft side of the play screen you'll see the well.  The right si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statistics - displaying the total # of words spelled, total sc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tter (if selected), and the last 10 words you've spell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ores.  On the left side, to the left of the pipe,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f that option is ON).  To the right of the pip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umber (unless you're in practic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J will toggle between joystick/keyboard mode.  Remember to kee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centered when you switch into joyst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locks fall out of the pipes, press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joystick LEFT and joystick RIGHT) to position them.  Press the down arr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or joystick DOWN) to speed up the rate at which the block fall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efault fall-rate, either press up (or joystick UP),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will advance every 20 words (if you have incrementl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 If you spell the keyword, all the blocks on the screen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HOME&gt; key (or a joystick BUTTON) will turn the previ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sound effects on/off (Adlib/SoundBlaster only), press ALT-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play screen and return to the options screen, hit 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,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igh score or high word-score you will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(15 characters maximum).  High scores are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TRIS.SCR".  Delete this file to get rid of all curren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use it on a trial-basis, but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decide to keep it.  Do this by sending $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Adrian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4 Stone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verton, RI  0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CUMEN.EXE catalog for a pre-made order form,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full version of this game, which en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ing...  5 letter word checking, triple-word-value bon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level option, a useful practice mode for beginners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6 through 9.  Register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