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mmings Document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th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- 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2 </w:t>
        <w:tab/>
        <w:t>- 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 xml:space="preserve">- 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- 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- 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- 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- 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- 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- 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- 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</w:t>
        <w:tab/>
        <w:t>- 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</w:t>
        <w:tab/>
        <w:t>- Armageddon (Blows up all lemmings) Requires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- Aband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- Kill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- Restor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