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having problems getting the EQUALIZ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 you can try one of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I            ATI Video boards, VGA Won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AQ         COMPAQ  Advanced VGA (Not all Compaq Computers Use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AMOND        Diamond Spe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HRENHEIT     Diamond Fahrenheit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NOA          Genoa SuperVGA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K            Oak using the OTI-067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RCHID         Orchid 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ORCHIDPRO      Orchid ProDesig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ADISE       Paradise VGA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ADRAM        Quadram VGA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DIUS         Radius Mult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GMA          Sigma Design L*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B            STB VGA Extra/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B+           STB VGA EM-16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CMAR         Tecmar VGA/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DENT        Triden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4000          Any Card Using The Tseng Labs 4000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SA           VESA Super VGA - Anyboard That Supports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FAST         Video 7 FastWrit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RAM          Video 7 VRA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1024i        Video 7 VGA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VRAMII       Video 7 VRA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AMONDA     * Diamond Stealth using the S3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3           * HP Ultra using the S3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IA         * ATI Graphics Ultr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ards are supported using the hardwar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parameters work then you should consult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your computer dealer about making your computer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nly require a driver to be installed on your 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hould come with the video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