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icture Puzz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my distribution policy and information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areware distributor, you have permission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dentify it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put this program on a CD-ROM, archive this program,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use your own installation routines, and include it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ame diskette as long as your installation program copi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puzz1.ex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.t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frm.tx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brun300.d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rry03.wav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.wav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ct.wav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I send copies of major revisions of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me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me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I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0 Camin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in,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ternet: SkiGuy1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*-*-*-*-*-*-*-*-*-*-*-*-*-*-*-*-*-*-*-*-*-*-*-*-*-*-*-*-*-*-*-*-*-*-*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icture Puz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icpuzz1 (picpuzzn where n is the edi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s: Games, Shareware, Windows,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Windows, VGA Moniter,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90 days wit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: shareware Windows game puzzle Keats Mulcahy Picture Puzz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 scr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ture Puzzl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cture Puzzler is a fun and addicting puzzle gam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 starts with a picture on the screen, which is scra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the number of pieces that you pick.  Your job is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cture by switching the pieces around.  What sets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art from other programs like it is that it can give you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ee the entire puzzle again, show only correct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show where a selected piece goes.  When you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zzle, a screen shows the number of moves you took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zzle, and the amount of time it took.  Every hint coun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nalty move. Besides the initial image, you can load any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own.  Some funny and helpful sound effects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the follow product please tell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ppy to send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   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Black Diamond Ski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bdski1.zip (bdski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Games, Shareware, Windows, Sports, Sk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, VGA moniter, and optional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snow skiing Windows game sports 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Diamond winter 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lack Diamond Skiing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good of a skier do you think you really are? 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kills in this fast paced downhill skiing gam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ddicting game is fun and easy for anyone to us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ure you don't run into any bears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euvering your way down the slalom course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ound card you will hear some great sound effects! </w:t>
        <w:tab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