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AMY'S FUN-2-3 ADVENTURE!  (Shareware Vers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COPYRIGHT 1993 DEVASOFT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23.EXE    - Run this program to start AMY'S FUN-2-3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EXE     - Run this program for general information on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ENTURE and to view screenshots of other progra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when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- Run to setup SOUND OPTIONS for AMY'S FUN-2-3 ADVENTURE. (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-2-3 ADVENTURE will ask to run this program for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options are un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 Print this order form and mail it to us when you regi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have a printer, call us for an order form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 what you would like to order on a blank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. (don't forget to tell us what disk size you'd 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ORDR.FRM - This order form allows schools and other instit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a site license.  (necessary if AMY'S FUN-2-3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E is going to be used in a multi-computer/user atmosp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    - This program will reset AMY'S FUN-2-3 ADVENTURE's 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SET.  This is useful to run before you g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a friend so that they can configur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for their particular system the first time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23.DOC    - The file you a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PLAY.DOC - A tutorial on how to run and play AMY'S FUN-2-3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Explains your legal rights on the ownership, use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ion of the Shareware version of AMY'S FUN-2-3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Text file with requirements for vendors who want to sell 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-2-3 ADVENTURE in a retail environment (such as on a 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A file description for Bulletin Boards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VGA/MCGA graphics card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640K RAM (518K minimum availabl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Keyboard or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C Speaker, AdLib, Disney Sound Source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register AMY'S FUN-2-3 ADVENTURE, you'll get mo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rring Amy at great prices.  We've kept the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w as possible to encourage as many people as possible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under the *FUN-TASTIC DEAL*, you'll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(plus a 20 page manual), and 2 free bonus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SHAPES and RETROSPECTRO.  The best part is the price -- only $1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p to the *SUPER FUN-TASTIC DEAL* gets you everything in the *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C DEAL* plus AMY'S PLAY-B-C TIME, the perfect sequel to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!  The price of the *SUPER FUN-TASTIC DEAL* is dependent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der -- order early and it's only $16.95!  (See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egistration prices look even better when you consider that the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version of AMY'S FUN-2-3 ADVENTURE has a retail price of $39.95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that you can get all 4 programs above for only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*commercial* version of AMY'S FUN-2-3 ADVENTURE alon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a great deal registering the Shareware versions really are!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 programs are EXACTLY the same as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o, so you don't have to worry that you'll be getting stripp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m.  You'll get the same high quality at a much lower pr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OUR REGISTRATION FEES SO 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you to register of course!  As if all the software you'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isn't enough to entice you to register, we also make it very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It's said that if an offer seems too good to be true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But in this case, judge what you've received so far (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) and note the high-quality of the program and the enjoy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receive while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made our registration fees much higher.  But David Al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program, wants to see tens of thousands of childre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using AMY'S PLAY-B-C TIME and the other free bonus program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you register.  He genuinely cares that the programs he so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ingly creates gets in the hands of as many children as po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prices and great incentives.  So register today, and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e one of thousands having fun and learning with A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DIGITIZED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 was designed to be run directly from D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run DOS programs from Windows, be aware that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sound setup, digitized sound output may not work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  In this case, you will have to exit Window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ly from the DOS prompt.  Slower animation speed may als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my is run under Windows, especially if you have a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run CONFIG.EXE to correctly configure the soun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 You are given the option to run this program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AMY'S FUN-2-3 ADVEN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most enjoyable learning and play experience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have a sound card installed in your computer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 is supported for digitized speech and sound effect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ywhere near the quality that can be obtained from a car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nd Blaster (which we recommend for best music and speech re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ll the cards w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SOFTWARE AT SCHOOLS, DAYCARE CENTERS AND OTHER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appy to know that our software is being used at schools, day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and other public and private institutions world-wide.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must register this software if you plan o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ssroom or daycare environment.  The registration fe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, plus you'll be getting a lot more of Amy's fu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using Amy in a MULTI-COMPUTER/USER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using the SITEORDR.FRM file.  Schools or other instit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 on ONLY ONE COMPUTER AT A TIME may order using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us at (408)927-9645 if you have any questions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M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incidence, there is another educational shareware product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MY'S FIRST PRIMER.  AMY'S FIRST PRIMER was written and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(Rob Robinson) daughter.  Our program, AMY'S FUN-2-3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ritten and named after a family member, but in this cas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the author's (David Alves) dog.  (Yes, Amy is real!)  We're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initial confusion regarding the similar charact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programs.  We have purposely left the name "AMY" out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und on bulletin boards to keep the confusion factor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his file to any bulletin boards please lis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"FUN23_10.ZIP"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PROGRAM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discovered the Shareware version AMY'S FUN-2-3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pass it around to your friends so that other children can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?  Feel free to give copies to other parents or your PC-equippe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ycar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program from a bulletin board, be sure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FUN23_10.ZIP" file that you originally download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getting the program exactly as it came from us.  If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the "FUN23_10.ZIP" file, run the "RESET.EXE" program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ptions for Amy's Fun-2-3 Adventure, then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2 or more disks (since all of the uncompressed files will no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oppy disk).  Then have your friend copy all of the files on the f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 into a new directory on their hard dr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this program through a Shareware Vendor, simply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copies of the disk(s) you received through the vendor. 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(and tell your friend too), that if you like this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ay the registration fee for it.  A Shareware Vendor on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a service of copying and distributing our programs on disk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and that's all your paying for.  So be sure to regis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re great software and support our compan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ove to hear from you!  You can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   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408)927-9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devasoft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guarantee replies to all letters received, so if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answered it would be best to call us at th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r child wants to write a letter to the real Amy, we'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 it on to her!  Just send the letter to the abov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"Attn: Amy" added.  She loves the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Amy's way of saying "Thanks!" for bringing her into your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your child's newest best friend.  We hope your child enjoy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ing with Amy.  And don't forget to register -- there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Amy in our other programs!  (See INFO.EXE and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