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  ��     �����  ������ ��  �� �����  ������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��  �� ������     ��  �� ��  �� ������ ��  �� ��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��  �� ������     �����  ��  �� ������ �����  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��  �� ��  ��     ��  �� ��  �� ��  �� ��  �� ��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������ ��  ��     �����  ������ ��  �� �����  ������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 INVASION OF THE INANIMATE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nce We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 STAR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  THE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 GAM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0  SAVING/LOADING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0 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0 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0 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re Minimu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86/ 400K RAM/ 500K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at a reasonable sp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86 33Mhz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Digitized S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MS RAM, Sound Blaster or Compatible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 have been developing this on a 386 33Mhz and i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ibly.  It runs so much smoother on a 486.  I'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optimize the code some mor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 STAR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sure all the files are in the same directory (list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if any are missing, you will get a run-time err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the TBSETUP configuration utility.  Pick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TB1 to run the game.  See "TROUBLESHOOTING" if you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Nee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B1.EXE      - M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BSETUP.EXE  -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.TB1   - Config File Created by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ON2.TB1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.TB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BGORG.TB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BCRASH.TB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BSOBJ.TB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S.TB1    � Graphics files in PAINTPRO 5.0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BOMB1.TB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BMA1.TB1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SCR.TB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BSHAPES.TB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BCOBJ.TB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BCHIEF.TB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BASHIP.TB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BL2SHIP.TB1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BTRACT.TB1  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2.TB1   - Level Two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_ID.DIZ  - Info file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BFONT.TB1   - Fonts for the game (a standard VGA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SCORE.TB1  - The High Sco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B1.DOC      - The file you'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S.TB1   -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GX.TB1      - Where X is a numer... these are saved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  THE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nderstand the game, pick the "Story" option of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 menu.  This part of the game took a lot of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elf, and is fun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Audio Error!" is not a real error.  I just saved my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rouble of recording a voice-track for the game. 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iends have said, "That's cheating!" but anyway unless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ot of time and a CD-ROM, it is not prac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way in the story, any key will speed up most sce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ape will quit the whol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 GAM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gin the game, select "NEW GAME" at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ttle humorous movie will show; press &lt;esc&gt; to sk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ame itself is pretty simplistic as of yet. 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ot the things coming at you.  The arrow keys manuev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nuevering takes a little bit of practice to 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 shoots.  You can shoot up to two missile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" toggles sound.  "P" pauses.  If the game play is too f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 the "+" and "-" keys to adjust.  Sorry, if it run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ow at the onset, then your computer is too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level culminates with a "boss" character. 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ory and see what happens.  The dialog will clue you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's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econd level is now totally finished.  Be sure to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games whenever you start a new lev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undocumented featue: when your score reaches a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00 your shields are increased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 Summary of Keyboar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S Manu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  F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SC&gt; 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      P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     Toggles 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     Slows down gam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   Increases gam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     Shows help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2     Saves the Game (see "SAVING/LOADING GAM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0  SAVING/ LOADING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ave games.  However the only part that is sav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you begin the level.  Therefore there is no re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aving your game until you reach level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ight seem annoying, but at this point it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actical way to implement saved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0 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program usually runs fine on most computers.  Occasional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ll lock up on my brother for some inexplicable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t locks up frequently, try playing without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TIME ERRORS:  (Characterized by a "Rumtime Error at 4454:343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ssage.)  Either a genuine bug or els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".TB1" graphics files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KING UP    :  If you have a sound blaster, try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out SOUND, using the "TBSETUP"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ERRORS :  If you want soundblaster sound, HIMEM.SY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 loaded.  Check DO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 ERRORS  :  If you have a sound blaster and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tting sound, be sure your "SET BLAS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and in your autoexec.bat is se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SH GRATING SOUND: This has happened occassionally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ertain point on level two.  I've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x it.  If it's annoying, turn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SC ERRORS   : Contact me at mjweaver@umd5.um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0 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game is freeware.  There is no copy protection. 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like it you will let me know, by mail or by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onation is not required, but if you want to you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ill be attending college soon (Fall of 1996) so my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 address, etc. will be changing then.  Watch for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I get a web page at college I'll make the new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"TB1" availabl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, college educations are expensive, so any donation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 big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nce Weaver                    mjweaver@umd5.um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26 Foster Knoll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ppa, MD 21085-47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0 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ould like to thank many people who helped on this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han Brodsky for his excelent sound blaste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them at http://www.pobox.com/~ebrodsky/smix/smi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would be no sound blaster sound withou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s of PCGPE.  This program started ou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lying toaster" demonstration from the Asphix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GA tutorials.  I gradually replaced most of their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I still use their putpixel, waitretrace, setmcg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ex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ould also like to thank all my friends who hav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, especially Gus Thompson, because she went to Sp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ve me time to finis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am going to learn how to use Mode X vga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sedly this will speed up the code. 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a 386 like me, you probably won'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'm also going to try to get some music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ckground, and of course add more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:  Watch for the newest version of Tom Bombem... and 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nce Weaver         12 April 1996  15:37:25 E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