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PIANO.COM is a silly little program to play the SN76496-equiva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ircuitry on the PC-Jr or Tandy 1000-series like a piano. 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</w:t>
        <w:tab/>
        <w:t xml:space="preserve">     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s lock</w:t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shift</w:t>
        <w:tab/>
        <w:t>A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</w:t>
        <w:tab/>
        <w:tab/>
        <w:t>A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</w:t>
        <w:tab/>
        <w:tab/>
        <w:t>B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</w:t>
        <w:tab/>
        <w:tab/>
        <w:t>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ab/>
        <w:t>C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</w:t>
        <w:tab/>
        <w:tab/>
        <w:t>D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</w:t>
        <w:tab/>
        <w:tab/>
        <w:t>D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ab/>
        <w:t>E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</w:t>
        <w:tab/>
        <w:tab/>
        <w:t>F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</w:t>
        <w:tab/>
        <w:tab/>
        <w:t>F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</w:t>
        <w:tab/>
        <w:tab/>
        <w:t>G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</w:t>
        <w:tab/>
        <w:tab/>
        <w:t>G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</w:t>
        <w:tab/>
        <w:tab/>
        <w:t>A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</w:t>
        <w:tab/>
        <w:tab/>
        <w:t>A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,</w:t>
        <w:tab/>
        <w:tab/>
        <w:t>B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</w:t>
        <w:tab/>
        <w:tab/>
        <w:t>C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</w:t>
        <w:tab/>
        <w:tab/>
        <w:t>C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</w:t>
        <w:tab/>
        <w:tab/>
        <w:t>D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</w:t>
        <w:tab/>
        <w:tab/>
        <w:t>D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shift</w:t>
        <w:tab/>
        <w:t>E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</w:t>
        <w:tab/>
        <w:tab/>
        <w:t>F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ab/>
        <w:t>F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</w:t>
        <w:tab/>
        <w:tab/>
        <w:t>G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ab/>
        <w:t>G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</w:t>
        <w:tab/>
        <w:tab/>
        <w:t>A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ab/>
        <w:t>A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</w:t>
        <w:tab/>
        <w:tab/>
        <w:t>B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</w:t>
        <w:tab/>
        <w:tab/>
        <w:t>C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ab/>
        <w:t>C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</w:t>
        <w:tab/>
        <w:tab/>
        <w:t>D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</w:t>
        <w:tab/>
        <w:tab/>
        <w:t>D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</w:t>
        <w:tab/>
        <w:tab/>
        <w:t>E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</w:t>
        <w:tab/>
        <w:tab/>
        <w:t>F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</w:t>
        <w:tab/>
        <w:tab/>
        <w:t>F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ab/>
        <w:t>G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</w:t>
        <w:tab/>
        <w:tab/>
        <w:t>G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</w:t>
        <w:tab/>
        <w:tab/>
        <w:t>A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ab/>
        <w:t>A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</w:t>
        <w:tab/>
        <w:tab/>
        <w:t>B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</w:t>
        <w:tab/>
        <w:tab/>
        <w:t>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</w:t>
        <w:tab/>
        <w:tab/>
        <w:t>C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</w:t>
        <w:tab/>
        <w:tab/>
        <w:t>C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]</w:t>
        <w:tab/>
        <w:tab/>
        <w:t>D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ckspace</w:t>
        <w:tab/>
        <w:t>D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</w:t>
        <w:tab/>
        <w:tab/>
        <w:t>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sc&gt; exits the program.  In accordance with the sound chip's capabilit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to 3 notes can be played at a time (on the PCjr, 2 notes).  Notes g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merican Standard Pitch, Equal Tempered Scale, or as close as I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; C4 (period) is middle C.  High notes are not as close to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as low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always plays notes at the maximum volume; there is no volu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starts, it displays the keyboard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Tandy Piano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 2   3       5   6       8   9   0       =  back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#4 G#4 A#4     C#5 D#5     F#5 G#5 A#5     C#6  D#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Q   W   E   R   T   Y   U   I   O   P   [   ]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4  G4  A4  B4  C5  D5  E5  F5  G5  A5  B5  C6  D6  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     D   F       H   J   K       ;  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#2     C#3 D#3     F#3 G#3 A#3     C#4 D#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Z   X   C   V   B   N   M   ,   .   / 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2    B2  C3  D3  E3  F3  G3  A3  B3  C4  D4  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is middle C.  Hit &lt;escape&gt; to hal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was written on a Tandy 1000TL with a 101-key keyboard. 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another keyboard, the key for the top note will be in the wrong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83-key keyboard, the top note is the \ key on the bottom row n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ft shift.  On the 84-key keyboard, the top note is the \ ke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p row between = and backspace.  On the old Tandy keyboard (1000TX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), the top note is the left arrow key.  On the PCjr, there is no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(no \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requires a PCjr or Tandy 1000 (or later Tandy) with the Tex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ments SN76496 3-voice sound chip or equivalent circuitry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will check to see if you have the chip.  If not, the follow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requires a PC-Jr or Tandy 1000 or 2500 with a 3-voice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or.  It will not run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ttle time-waster is free, no warraties, etc., etc. 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ents for me, you can send them to tvdog@agate.net, or po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.sys.tandy, which I usually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