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9587346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3033291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79840679"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3917345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50755023"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530541226"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96438782"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268187731"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51979860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32497340"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367364931"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51975313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662064887"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697030994"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5267074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146552207"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44449176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345167195"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62720768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2833359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07354895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76616475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510345527"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62506833"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75429193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607177380"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90991322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747827106"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37687285"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096028896"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22914885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686969289"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89516950"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548664958"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09352911"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157249765"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