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63408009"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155429238"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94139487"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328063068"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822202873"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713211860"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618141818"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297090077"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944204445"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326661621"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024170836"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790628009"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854128335"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65898396"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164383539"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590676692"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730008557"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52967565"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17540124"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250779820"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238845137"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544583072"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826606881"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708381275"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743756714"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538659725"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2097332317"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754965130"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555986614"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715140466"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734371926"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766144233"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68560506"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945291762"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883544805"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230012977"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