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768963753"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026047287"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565993878"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629196735"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006594329"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580282007"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35743864"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359978277"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336603902"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499184324"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650710727"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856332505"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907541568"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663665712"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498483627"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95419057"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318337756"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262063147"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961373112"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94900407"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