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698253639"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543461851"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867344548"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