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725756966"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203596603"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7276046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533383854"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19375139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