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088563137"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796163095"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5401433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404351903"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