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inp101.tpu is a simple Turbo Vision unit that picks up where Borl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regards to numeric dialog box inputs.  Suppor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s integer.longint,real,single,double,extended,and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omes complete with keyboard character input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ange checking, stream load/store methods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data transfer capabilities.  They are modeled after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standard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is fairly self documenting, especially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urbo Vision.  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Int;            Integer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Long;           Long integer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Real;           Software real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Single;         IEEE single preci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Double;         IEEE double preci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Extended;       IEEE extended precision (long double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Comp;           IEEE com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mentioned objects have two constructors : init() and defaul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allows complete control over the initial value, allowed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ppearance of an input object.  The default construct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th reasonable defaults : 0 initial value, a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nd allows the entire range of the numeric type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See the unit interface for the exact syntax of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bjects have load,store,setdata,and getdata methods.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ould the same methods for any TGroup desc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provide a bug free resource for your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questions, I can be reached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@vice.ico.tek.com.  I am also a frequent reader of comp.lang.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corporate these routines into your own programs.  I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r expect any royalties for thei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