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n example  of a DORINFO1.DEF file with explanations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or  operation of your program and do not run a BBS tha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all you need to do is write or obtain a small program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t for you from the file that your board DOES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ason why  TriDoor does not support any other system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 not know the  formats  or the  names of the user  information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other systems.  If you have one of those systems, please g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 with me immediately  and I will create  a new version and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&gt; The Amazing BBS                          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&gt; John                                     SysOp Name (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&gt; Q. SysOp                                 SysOp Name (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4&gt; COM0                                     Comport (COM0=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5&gt; 0 BAUD,N,8,1                             Co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&gt; 0                                        User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&gt; Jane                                     User Name (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8&gt; Q. User                                  User Name (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&gt; Acton, Ma.                               User City,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&gt; 1                                        ANSI ON  1=TRUE  0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&gt; 5                                        Us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&gt; 60                                       User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