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08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8 is a graphic bitmapfont. It is NOT scalable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ake 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8 is a 'fancy font' with a 'soft'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ly draws letters or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cedure doesn't check for screen-borders or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08(textstring:string;textx,texty:integer;textcolor:tctype;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res are 34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8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27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-33: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lor of the text. It is of the type tctype,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of the un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type=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c[1] is the edge and tc[6] the inside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in pixels between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