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USED" V1.6 IMPOR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e logging buffer has been increased in size 2.5 times (from 2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 reminder in the title screen for users to return to Dos, if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ity" of a Windows based application or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ore useful information added to the "READ-ME.DOC"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_US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st improvement is for logging just the files used (opened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Windows based application (program), without logging w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(unless you want to).  Note: This involves an optional time delay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 key pressed 3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remove (simple procedure) "What's Used"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-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or this version is "WU_FILER", so you can creat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ings (list) of files opened and/or created by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were changed in the initial screen.  The word "ope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"used" which I thought is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checks to see if it was already installed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the second time, you will see the same initial screen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says, "already installed, no harm done".  Now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if you forget that it wa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1.2 was the first release to public.  I added two more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tercepted by WU.  One new (new addition) function, which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does not exist, is a different function than the one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ther it exist or not (if it exist, it truncates it (replac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new function intercepted is the "extended open/create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dded with Dos V4.  This is an alternate function which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the caller.  Perhaps, at some future time, if I have a need,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dvanced version of WU, which will include mor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modes and what action to take command, which is avail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