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DOES MICRO FIRMWARE USE PHOENIX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ur original company sought to license a BIOS product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computer systems back in 1988, Phoenix Technologie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choice.  Phoenix was the first to have availabl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features, such as user defined hard drive types and 1.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upport.  Many institutional and government bids specify Phoen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of all, Phoenix pioneered the IBM compatible BIO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eans by which they could develop a product that is ful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's BIOS, without infringing on IBM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preferred Phoenix's Power On Self Test, which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, yet relatively fast and doesn't make a big mes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felt comfortable knowing that Phoenix had been in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longer than anyone else, and had by far the larges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n most other markets, competing companies soon catch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novations of others, and in general, most offer larg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echnology. We aren't going to tell you that there is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that you or your customers will notice from one BIOS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, assuming that they are all specifically an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hardware, and fre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ARE THERE SO MANY MACHINES WITH AMI AND OTHER BR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o consider when trying to second guess a computer ma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s is cost.  Most people agree that compet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business is very stiff to say the least, and to say that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is a large factor in the selection of PC components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is an understatement.  With this in mind, it is impor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difference in price between Phoenix, the pioneer in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dustry, and the relatively new vendors that had to com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ffering significantly lower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 manufacturers selling '286-12 motherboards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65 each, (and the CPU and chip set is a large part of that c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 surprise that many manufacturers will jump at saving $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 on each motherboard by using the cheaper BIOS.  Thi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looked at recent PC Magazine reviews to see ju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chines had a given BIOS brand, we noticed something inter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45 '386-33s reviewed in the December 25, 1990 issue, 14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hoenix BIOS, 25 systems have AMI, three have Award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other brand.  The Editor's Choice has a Phoenix BI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mentioned that 26 more '386-33s would be review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. So we took a look in the January 15 issue, and this tim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hoenix, 13 have AMI, and one has Award.  Two system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Choice honors, and both have the Phoenix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looked at the nine cached 20 Mhz '386SX PCs revie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30, 1991 issue.  Of these, 2 have Phoenix, 3 have AMI, 2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and 2 have another brand.  The Editor's Choice has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ty non-cached 20 Mhz '386SX PCs reviewed in the Nov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, 1990 issue, 10 have Phoenix, 18 have AMI, 5 have Award, an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other brand. Two shared the Editor's Choice, with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package containing a Phoenix BIOS.  The secon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said all this, we're not saying that these mach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ed Editor's Choice because of their BIOS.  In fact, in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s, there is no mention of any preference for or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BIOS brand... (even though we happen to know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definite problems with some of the brands and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S in some of the machines revie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e cannot help but notice that for whatever reason, th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nd to make Editor's Choice decided to spend mor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 the Phoenix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GRADING, SHOULDN'T WE STICK WITH THE SAME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S THAT THE MACHINE CAM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... especially since the vast majority of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upgrade are not supported by a manufacturer'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program.  Thus, you have to rely on a third party who devel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 upgrades for many of the popular machines for whic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and for BIOS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rd party is us, Micro Firmware, and we use Phoenix!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matches our selection of BIOS upgrades for the many popula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ware platforms, nor can anyone match our techincal expert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in order to get the right BIOS for your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