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art of the Sound Blaster Freedom Project (SBFP),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 cheap (free) source of programm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nd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differs from the SBF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rovided a programming specification for the Sound Blaster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(DSP DAC/ADC only).  I have included some info and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 PC Speaker.  I have included programming spec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vailable to all PC compatables (PIC, PIT, DMAC, etc). 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basic example, high speed ADC/DAC is not demonstrated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MA channels other than 1, nor the use of I/O base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20h.  As a result the amount of source is small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P and less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PEC.DOC    A complete DSP ADC/DAC programming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and Sound Blaster Pro (and compa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DOC         Programming specs for PC compatable periphe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T, PIC, DMA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DOC     Describes the theory behind a method used to pla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out of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H            Include file fo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.C           Source fo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FO.C        Source for S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.C         Source for RA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OUT.C        Source for RAW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NFO.C      Source for WAV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C          Source for W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E.C         Source for RW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NFO.C       Source for VOC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C         Source for 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      Source for SPE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FO.EXE      Tests I/O address 220h reads DSP version and mix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.EXE       Records (ADC) 65000 bytes to specified file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OUT.EXE      Plays (DAC) specified file at specified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NFO.EXE    Reads and displays information about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EXE        Plays (DAC)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E.EXE       Records (ADC) 65000 bytes to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NFO.EXE     Reads and displays information about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Plays (DAC)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EXE     Plays raw files out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The makefile for compiling the above 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ere compiled with Borland 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se programs on a generic 486DX2-66 EISA machine using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and a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NFO reported ver 2.1 for the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FO reported ver 3.2 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findings would b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E and WAVE added support for the Pro, I had a CD Play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and speakers on line out.  To record I had to set the input to 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d set the line-in volume.  When the line-in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volume is up, the input goes straight to the output (Speaker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annoying, is there anyway arou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findings would b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this information free of charge, I do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sell the procedures (compiled or source).  I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istribute this package, you distribute it as a wh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programs based on these examples, I have no claim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ndblst4.zip will be posted on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:pub/msdos/sound/sndblst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posted on Waterfront West BBS (505) 523-4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e-mail (on my brothers account) swelch@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Triviz #G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ruces, NM 8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Freedom Project, (available via ftp on a SimTel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:pub/msdos/sound/sbf2.zip, the latest version sb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re any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:  The Official Book, by Richard Heimlich et.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Osborne/McGraw-Hill, ISBN 0-07-881907-5,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Developers Kit, by Creative Labs, Inc., $125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486 MicroComputer Model 401 Board Technical Reference Manu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, order number 504366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IOS for IBM PCs, Compatables, and EISA Computers 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eonix Technologies Ltd.,  pub. Addison-Wesley, ISBN 0-201-57760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pheral Components Data Book (1991), by Intel, available from 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number 296467-002, ISBN 1-55512-12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Batch Files  2nd ed., Microsoft Press, ISBN 1-55615-338-4, $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