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53523847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52140028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