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0388953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81506200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6189868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