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 ���� � </w:t>
      </w:r>
      <w:r>
        <w:rPr/>
        <w:t>B O A R 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� �  � ����   </w:t>
      </w:r>
      <w:r>
        <w:rPr/>
        <w:t>v1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(c)  Copyright 1993 Michael Curr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ternet: currin@unpsun1.cc.unp.ac.z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�  What is MAC 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is a simple utility, for a Novell LAN, that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manner to the IN/OUT notice board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place in many service organization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enter their own details into the board an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bouts of other staff members who ar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program can also be used the program to 'page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 this will display a personal message on his/he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ogged in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�  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X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(tested on v2.x and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�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can be installed in any desir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hould be performed by someone with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rights i.e.  they should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ssign a selection of users righ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lso be able to flag files in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llation for the Graphics Department may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LOGIN&gt; 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LOGIN&gt; cd \staff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STAFF&gt; md ma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STAFF&gt; cd ma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STAFF\GRAPHICS\MACBOARD&gt; pkunzip a:macbr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eed to edit the MAC.BAT batch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irectory structure and place it in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for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/organization/departm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mpany/organisation/department that i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AC Board is stored in a file called TITLE.MA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standard ASCII text file of less than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located in the same directory as the MA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self.  If this file is not present a default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irectory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with the command line o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YSCON~ program to assign directory rights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vidually or by group) who are going to be using MA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 Board program files should have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BRD.EXE     Sharable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BRD.DOC     Sharable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DOC      Sharable,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s      Sharable,Read,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is not designed for security seeing as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ny useful purpose to damage anyone elses data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mess with their entry in a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more than one copy of MAC Boa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 as long as the files are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atch file that runs MAC Board is alter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�  How to use MAC 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hat each user runs MAC Boar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screen requesting them to enter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ese details include the users full name, telepho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numbers.  Use the TAB key to move between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e entry and start MAC Boar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continue to use MAC Board if any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ft blank.  If under special circumstances a blank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; ente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uttons that MAC Board offer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  �����������Ŀ   � 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View   �  �    Page   �   �   �   I'm In  �  � Going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��������   � 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   �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Refresh         �   �   �           Ex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: This button has the same effect as double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n the board with the mouse or pressing space 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ame where the cursor bar appea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urther information about the person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under the cursor bar this includes thei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: This is a function that will send a message to a MA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using the same method as the Novell ~SEND~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rejecting messages or is not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an error message will appear warning you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.  The message can be a maximum of 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e length of your network login i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the input field so that this criterea is 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: This will reread the data from the disk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accordingly.  This is useful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emely urgent that you see someon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that they are in and you can't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because the user is not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prove rather tedious for the user s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automatically updates the data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.  This command may never be need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 : This button will only work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that you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been recorded as being o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eset your entry on the boar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are now in and will then refres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ut : This button will only work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asked to enter the time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, time expected back and any remark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going/can be contacted etc.  Th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will default to the current time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AB to move between fields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 OK with the mouse to confirm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: This exits the MAC Bo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command : Alt+D This command is useful if you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in typing in any of your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if any of these details change at any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still want to use the program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elete your data file and the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operating system.  You will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 to startup MAC Board in the norm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program will as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lative safety of the datafil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mouse equivalent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�  Version 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September 1993 : 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�  Cred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to the following people who were of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duction of MAC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x Cooper who gave me some invaluabl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Vision programming interface and help in re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James Wilkinson, whose idea it was to develop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was written using Turbo Pascal v7.0 from Borl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Vision 2.0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�  Contact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mail :    Michael Cu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Nels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termarit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nternet) :  currin@unpsun1.cc.unp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�  Contribu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is distributed free to anyone who feels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make use of it.  The author has not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financial gain but merely as a programming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find MAC Board useful in you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one of the following to show you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nd some mail either surface or e-mail (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how many people are using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nd a hologram (any type - no matter how smal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(as he is a collector or these 'rare'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y donations will also be gladly accepted and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velopment of further versions of MA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