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15440220"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846520229"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