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STALLING PASSWORD ADD-ON FOR NOTA BENE 4.0 (AND NBLINGUA)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amar Even-Zo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l Aviv Univers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mail: B10@taunivm.Bitne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ast edited: October 14, 1992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fore you read this document, read PASSWORD.DOC, where you will find explanations of this add-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DULInstalling the password package - Nota Bene 4.0 (and NBLINGUA)MDN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Rename file NBSTART.OVR, and remove this renamed copy from your NB 4.0 subdirect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member its new name, and where you have stored it. You may need it if (a) there are problems with the package, or (b) you wish to uninstall the password add-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Copy the files from this package to your NB 4.0 main subdirector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 Rename the file PASSWORD.SCN in this package to USERn (n = any number between 1-19, with the exception of 9), choosing any number that does not conflict with your USER files. The old USER files are accessed in Nota Bene 4.0 via F1-Access-V.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following files are included in the packag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PASSWORD.SC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is the screen for installing a passwor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PW_NB4.DO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fi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NBPASS.I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r password file. Keep a safe copy of this file on a backup diskett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NBPW.OV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ssword operatio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NBSTART.OV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ta Bene 4.0 startup file to replace your original NBSTART.OV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arning: Do not call the OVR files to screen: they may cause your computer to freez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DULRunning Nota Bene 4.0 with a password for the first timeMDN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en installation is done, you may wish to quit Nota Bene and test the password procedure. The password provided as default with this package is 'password' (in lower cas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the password procudure works properly, install a new password immediately. Run the USERn file for modifying your password. Follow the instructions in that scree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ke a note of your password, because you won't be able to retrieve it if you forget it. See below, 'Troubleshooting', for instructions about emergenc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fore quitting Nota Bene for testing, make sure that you have got indeed a copy of your original NBSTART.OVR, and that you know its new name. If anything goes wrong, follow the instructions below, "Troubleshooting", or "Uninstalling the password packag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en Nota Bene asks you for your password, type it in the correct case, then press F9! Remember: no other key will work. If you fail 3 times, the program will qui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DULTroubleshootingMDN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you cannot load Nota Bene because you have forgotten your password, copy the original NBPASS.INT from your backup diskette, or from this package, then load Nota Bene typing 'password' for password. (Remember to subsequently modify your password via USERn.) Repeat this if for some reason Nota Bene refuses to recognize your installed passwor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this does not help, restore your NBSTART.OVR. This will uninstall the password add-on. If you wish to go back to using password, you must re-install the packag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DULUninstalling the password pack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DNMTo uninstall the password packag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Erase NBSTART.OV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Copy your original renamed NBSTART.OVR to NB 4.0 main subdirectory, and rename it NBSTART.OVR agai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SERNn, NBPASS.INT, and NBPW.OVR can be either left or deleted.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