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580471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6310218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7392379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447320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60896923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626713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0568265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9337778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555832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3416302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1503436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65528592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3213206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00211763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873104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2878756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0617461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