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idge does not work after following the instructions in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help.  Note that at present, PCbri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y friendly or informative when a configuration error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in the future, but for now here is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determine if the bridge program is running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  If the PC has a monitor, simply look fo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 not, modify the AUTOEXEC.BAT file so t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dge &gt; bridg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boot the machine.  If the bridge.out file contains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bridge program aborted, look at the message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s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PCbridge has not configuration information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for remote bridges), thus it is very hard to mis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On the other hand, if the hardware does not ag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PCbridge expects, PCbridge will fail.  This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problem.   Unfortuately, PCbridge does not tell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 of the hardware configuration failed.  Thu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check everything.  If you are very sure th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correctly and PCbridge still fails, you may wan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explaining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