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ecod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sassembly library decode decode.xh decoding debug debugging asm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ssembly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s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and 3D-NOW!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dio.xh=st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link.xh=d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isasm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decode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de function �                   &lt;link=decode.xh=decod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decode(byte *code,char *buf,dword realaddr=0x7fffff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ll decode the instruction from 'code' and f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f',supplied by user, with the decoded instru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 will be the length (in bytes) of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ust contain space for at least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adaddr' parameter can be omitted. It represents the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coded instructions, and determines this function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from the specified buffer as if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ddress, not at buffer's address. Use this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memory of the instructions to another address, to de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they were at their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