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contains a number of example programs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are being contributed to the Public Dom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Deployment Software. You are encouraged to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them type 'ex' followed by the file name. e.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 Windows, and you have associated .ex files with ex.ex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imply double-click to run any .ex file. A few of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expect to be run from the command line and the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displ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view and modify these programs using any editor, but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Euphoria editor, ed, so you can get color syntax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If you have trouble running any of the graphics oriented program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the line tha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261  -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18   -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vide VGA resolution, and is less likely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clude\graphics.e for other possible graphics modes.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under DOS or in a full-screen DOS window under Windows. (Press Al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 - comparison of different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- which is the fastest sorting algorithm in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.ex - guess the ani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let the computer guess which animal you a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t learns about animals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reat fun for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.ex - displays bitmap (.BMP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.ex   - "buzzword" generator - Try adding your ow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mach.ex - an example of calling machine cod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t.ex   - some examples of calling DOS system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ex   - example merge_sort program from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pro       - ex.pro is created when you run example.ex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profile output for example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int.ex - a hardwar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.ex  - a quick test of your Euphoria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ex  - simple demo of get_mouse()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need DOS mouse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.ex   - Mandelbrot Set (fractal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stop the display and chang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Enter again to choose a region of the M-set to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 the arrow keys to select a box to enlarge, or typ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r picture is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this one will take a few minutes as hundreds of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alculations are performed *per pixel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see if you can run mset with a higher-resolutio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data.ex - a simple data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3d.ex - 3-D surface plotting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 in your own function of x and y, and see i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move on to the next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.ex - displays interesting polyg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it space bar to see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.ex - solves the N queens problem - how to place N queens on a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 board so they do not attack each other (N = 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boa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.ex - this program tests hundreds of features of Euphoria, in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-test. If this program reports "PASSED" the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ing on your machine. If not, there may b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.ex  - bouncing balls screen blan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ex - compiled "with trace" so you can see a progra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hitting Enter for each statement. Just Pres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eo.ex - make a random dot stereo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reads "picture" file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ex  - 3-dimensional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y to get 4 in a row, on any plane or 1 p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 against "DEFENDO" or "AGGRESSO" or a hu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the AGGRESSO and DEFENDO algorithms slu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need DOS mouse support for a human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.ex - 3-D wire frame demo of the big 'E'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t space bar to freeze/resta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nt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directory   - contains benchmark programs for compar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gainst QBasic. Don't take our word for it!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fast Euphoria is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war directory - contains a real-time star wars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read lw.doc, ex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the .ex files themselves for more details.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view them with:   ed filename.ex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