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 E  N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program system was developed to enable the novic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rograms from a floppy disk without having to understand file typ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program works by reading a data file FILES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ame of the application (set by MAKEMENU) and the fil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ints out numbers by each file name, and waits for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can: print out DOC files, run COM, EXE, and BAT file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asic and uses a dos shell to execute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menu system is simple, just put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system disk, along with your favorite ramdisk, and boot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will copy all the important files to the ramdrive (C:)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t on your user friendly disk (must be a system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SETUP.  SETUP.BAT will then copy the importan files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isk, and execute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ENU generates FILES.DAT used by MENU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name, then the type.  If you can't remember the ty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runtime disk, type D and MAKEMENU will give yo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iles that have to be on your runtime disk are: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easy to set up, and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computing..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