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.exe                   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1.45  (ENGLISH VERSION)          February</w:t>
        <w:tab/>
        <w:tab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AUL YEP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: ESCUELA POLITECNICA DEL EJ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EASA Corp &amp; Pacific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de in C, next time will write in C++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, you can solve the defined integral of any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nclude fuctions same as sin,co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EZOI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are design to composite integrals and multiple integr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and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de in easy form and intelligent, with menu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e a function, you must remember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functions same as sen,cos,tan,sqrt,log,log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aximun 50 caracters for f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with sintax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2.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                        3.14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ve been design in intelligent form, the fuctions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errors are detected, but no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(x)                                  for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*(x^2/pi)                            Using cons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^x                                     Using con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^(x+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^(-(x^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(x+y)                                for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()                                  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g()                                   unk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**2                                    miss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+3                                     must be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 </w:t>
        <w:tab/>
        <w:tab/>
        <w:tab/>
        <w:tab/>
        <w:t>Comput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</w:t>
        <w:tab/>
        <w:tab/>
        <w:tab/>
        <w:tab/>
        <w:t>Comput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</w:t>
        <w:tab/>
        <w:tab/>
        <w:tab/>
        <w:tab/>
        <w:t>Compute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         Compute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         Compute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         Compute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h                         Comput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                         Comput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h                         Comput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                          Calculates 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    Compute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10                        Compute common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                         Comput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</w:t>
        <w:tab/>
        <w:tab/>
        <w:tab/>
        <w:t>Finds the larg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         Finds the small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         Compute the absolute valu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                          Converts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                          Converts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rrect Bugs in E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Generated Code to 386/4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s MathCoprocessor (Cyrix,Intel, AMD(mayb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piled in Large Model, for More Operations and More mem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this program, you can get free in the ESPE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CUADOR, South America. Some question of program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this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a@pi.pro.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spons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your Integral v1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......</w:t>
        <w:tab/>
        <w:tab/>
        <w:tab/>
        <w:t>INTEGRAL 2.0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Integral is a English Version, please send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an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